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805" w:type="dxa"/>
      <w:jc w:val="left"/>
      <w:tblInd w:w="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90"/>
    </w:tblGrid>
    <w:tr>
      <w:trPr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5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0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5-11-06T13:58:50Z</dcterms:modified>
  <cp:revision>15</cp:revision>
  <dc:subject>Ley de Responsabilidad Fiscal</dc:subject>
  <dc:title>Informes Escritos</dc:title>
</cp:coreProperties>
</file>