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  se ha comenzado a recibir pagos de las cobranzas realizadas por REFORSAL, y en cuanto a lo administrativo la Sección facturación realiza en tiempo y forma la carga de la información, para que se pueda gestionar el pago por parte de éste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19 de Noviembre de  2.025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5-11-19T14:15:00Z</dcterms:modified>
  <cp:revision>158</cp:revision>
  <dc:subject>Ley de Responsabilidad Fiscal</dc:subject>
  <dc:title>Informes Escritos</dc:title>
</cp:coreProperties>
</file>