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SVIOS: Se han presentado informes a la Dirección General de Administración, del Ministerio de Salud y Deportes informando el déficit Presupuestario proyectado para el Ejercicio 2025, en base a esos informes se han recibido refuerzos presupuestarios en las partidas 41201, 41301 y 41308 que han permitido cubrir el tercer trimestr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42:00Z</dcterms:created>
  <dc:creator>Tribunal de Cuentas</dc:creator>
  <dc:description/>
  <cp:keywords>FO-ARE-IE-01</cp:keywords>
  <dc:language>en-US</dc:language>
  <cp:lastModifiedBy>Diana</cp:lastModifiedBy>
  <cp:lastPrinted>2021-05-28T06:47:00Z</cp:lastPrinted>
  <dcterms:modified xsi:type="dcterms:W3CDTF">2025-11-27T21:42:00Z</dcterms:modified>
  <cp:revision>2</cp:revision>
  <dc:subject>Ley de Responsabilidad Fiscal</dc:subject>
  <dc:title>Informes Escritos</dc:title>
</cp:coreProperties>
</file>