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5</w:t>
        <w:tab/>
        <w:tab/>
        <w:tab/>
        <w:tab/>
        <w:tab/>
        <w:t>TRIMESTRE: 3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solicitará al Ministerio de Hacienda y Finanzas el correspondiente refuerzo en las partidas 41101 y 41102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 xml:space="preserve">No corresponde realizar correcciones. 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Se solicitará al Ministerio de Hacienda y Finanzas el correspondiente refuerzo en la partida 41301 para el resto del ejercicio 2025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5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solicitará al Ministerio de Hacienda y Finanzas el correspondiente refuerzo en la partida 41305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solicitará al Ministerio de Hacienda y Finanzas el correspondiente refuerzo en la partida 41306 para el resto del ejercicio 2025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Se solicitará al Ministerio de Hacienda y Finanzas el correspondiente refuerzo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solicitará al Ministerio de Hacienda y Finanzas el correspondiente refuerzo en la partida 41315 para el resto del ejercicio 2025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51:00Z</dcterms:created>
  <dc:creator>PC7</dc:creator>
  <dc:description/>
  <cp:keywords/>
  <dc:language>en-US</dc:language>
  <cp:lastModifiedBy>Sebastian San Martin</cp:lastModifiedBy>
  <cp:lastPrinted>2019-05-15T10:14:00Z</cp:lastPrinted>
  <dcterms:modified xsi:type="dcterms:W3CDTF">2025-11-13T14:23:00Z</dcterms:modified>
  <cp:revision>12</cp:revision>
  <dc:subject/>
  <dc:title>MENDOZA, 28 de Octubre de 2005</dc:title>
</cp:coreProperties>
</file>