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EDUCACIÓN, CULTURA. INFANCIAS Y DGE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5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Por intermedio del presente se procede a explicar las medidas correctivas según Art. 5 inc. d) del Decreto Acuerdo Nº 3949 Honorable Tribunal de Cuentas, se remite a la Dirección General de Presupuesto del Ministerio de Hacienda y Finanzas por</w:t>
      </w:r>
      <w:r>
        <w:rPr>
          <w:rFonts w:cs="Arial" w:ascii="Arial" w:hAnsi="Arial"/>
          <w:b/>
        </w:rPr>
        <w:t xml:space="preserve"> EX-2025-09333059-   -GDEMZA-ADMINISTRACION#EDUCA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 efectuará un seguimiento de la recaudación ajustando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Se seguirá efectuando el seguimiento en los procesos de contratación en función de las normas legales vigentes y a las necesidades de la jurisdicción, a  los efectos de continuar agilizando la ejecución del gasto en tiempo y forma.</w:t>
      </w:r>
      <w:r>
        <w:rPr/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Las mismas están sujetas a autorización según Decreto Nº 2846-2024, cumplida, se observará su correspondiente ejecución. </w:t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56:00Z</dcterms:created>
  <dc:creator>MDS</dc:creator>
  <dc:description/>
  <cp:keywords/>
  <dc:language>en-US</dc:language>
  <cp:lastModifiedBy>Sonia Mabel Gozalez</cp:lastModifiedBy>
  <cp:lastPrinted>2014-06-18T13:04:00Z</cp:lastPrinted>
  <dcterms:modified xsi:type="dcterms:W3CDTF">2025-11-20T16:13:00Z</dcterms:modified>
  <cp:revision>3</cp:revision>
  <dc:subject/>
  <dc:title>Subsecretaría de Hacienda</dc:title>
</cp:coreProperties>
</file>