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que la recaudación a través de REFORSAL se ha incrementado, logrando una continuidad en los pagos por parte de las obras sociales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no es significativa, y se debe a que hemos ejecutado el presupuesto, de acuerdo al ritmo de gasto vigente.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el ritmo de gasto acumulado permitió ejecutar el presupuesto asignado, de acuerdo a lo recaudado. Además se incrementó la partida al emitirse el decreto que autoriza el pedido de  aumento en la partida 51101 fin.230, por Mayor Recaudación.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lo explicado en cuanto a gastos corrientes, lo que ha permitido el devengamiento y posterior pedido de remesas.-</w:t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5-11-19T14:12:00Z</dcterms:modified>
  <cp:revision>192</cp:revision>
  <dc:subject>Ley de Responsabilidad Fiscal</dc:subject>
  <dc:title>Informes Escritos</dc:title>
</cp:coreProperties>
</file>