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el análisis del TERCER trimestre 2025, se puede ver en el Anexo 4 que con respecto a los RECURSOS CORRIENTES, la recaudación ha estado por encima de lo programado, se ha tenido en lo que va del año un 31,37% más de recaudación en el Fin 18 con respecto al votado y en el Fin 230 un 35% más que el votad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CORRIENTES se está dentro de los parámetros programados y al déficit que se ha ido informando al Ministerio de Salud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GASTOS DE CAPITAL están por encima de lo programado debido a que se ha tenido mayor recaudación de la presupuestada tanto en el Fin 18 como en el Fin 230 donde ya se ha tenido mayor recaudación al votado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os RECURSOS FIGURATIVOS han estado por encima de lo programado 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1:39:00Z</dcterms:created>
  <dc:creator>Tribunal de Cuentas</dc:creator>
  <dc:description/>
  <cp:keywords>FO-ARE-IE-01</cp:keywords>
  <dc:language>en-US</dc:language>
  <cp:lastModifiedBy>Diana</cp:lastModifiedBy>
  <cp:lastPrinted>2021-05-28T06:38:00Z</cp:lastPrinted>
  <dcterms:modified xsi:type="dcterms:W3CDTF">2025-11-27T21:39:00Z</dcterms:modified>
  <cp:revision>2</cp:revision>
  <dc:subject>Ley de Responsabilidad Fiscal</dc:subject>
  <dc:title>Informes Escritos</dc:title>
</cp:coreProperties>
</file>