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>
          <w:lang w:val="es-ES_tradnl"/>
        </w:rPr>
      </w:pPr>
      <w:r>
        <w:rPr>
          <w:lang w:val="es-ES_tradnl"/>
        </w:rPr>
        <w:t>Recursos corrientes: Con respecto a los recursos corrientes, existe una diferencia de $ 26.920.280,30  recaudado en exceso con relación a lo proyectado, debido a que se ha mejorado la recaudación especialmente de recursos propios a traves de REFOSAL,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>
          <w:lang w:val="es-ES_tradnl"/>
        </w:rPr>
      </w:pPr>
      <w:r>
        <w:rPr>
          <w:lang w:val="es-ES_tradnl"/>
        </w:rPr>
        <w:t>Gastos corrientes: En lo que hace a gastos, se ha ejecutado más de lo programado, debido a que se efectuaron licitaciones de empresas de servicios, que no se habían efectuado en los primeros  trimestres.- Además se ha incrementado el devengado en la partida de sueldos especialmente cpor los aumentos de paritaria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/>
      </w:pPr>
      <w:r>
        <w:rPr>
          <w:lang w:val="es-ES_tradnl"/>
        </w:rPr>
        <w:t xml:space="preserve"> </w:t>
      </w:r>
      <w:r>
        <w:rPr>
          <w:lang w:val="es-ES_tradnl"/>
        </w:rPr>
        <w:t xml:space="preserve">Gastos de capital: durante el presente trimestre se han ejecutado más gastos de capital que los programados, esto se debe a que se ha adquirido equipamiento para sectores nuevos del Hospital, en especial el sector de Gastroenterología y depósito de farmacia.-.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CAUSA DE LA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18:00Z</dcterms:created>
  <dc:creator>Tribunal de Cuentas </dc:creator>
  <dc:description/>
  <cp:keywords>FO-ARE-IE-01</cp:keywords>
  <dc:language>en-US</dc:language>
  <cp:lastModifiedBy>Contaduría</cp:lastModifiedBy>
  <cp:lastPrinted>2018-02-22T10:29:00Z</cp:lastPrinted>
  <dcterms:modified xsi:type="dcterms:W3CDTF">2025-11-26T15:32:00Z</dcterms:modified>
  <cp:revision>104</cp:revision>
  <dc:subject>Ley de Responsabilidad Fiscal</dc:subject>
  <dc:title>Informes Escritos</dc:title>
</cp:coreProperties>
</file>