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25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RECURSOS PROGRAMADOS  Y LOS EJECUTADOS ASCIENDE A LA SUMA DE  $ 54.435.087,19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 UNA AUMENTO DEL  90,89% DEL EJECUTADO CON RELACION AL PROGRAMADO.-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Calibri" w:hAnsi="Calibri" w:cs="Times New Roman"/>
          <w:color w:val="000000"/>
          <w:sz w:val="22"/>
          <w:szCs w:val="22"/>
          <w:lang w:val="es-ES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GASTOS CORRIENTES PROGRAMADOS Y LOS EJECUTADOS ASCIENDE A LA SUMA DE $ 839.328.499,92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LO QUE IMPLICA UN AUMENTO  DEL 19,79%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LA DIFERENCIA  ASCIENDEN A  $ 33.191423.17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SIGNIFICANDO  UN AUMENTO DEL 303,23 % DEL EJECUTADO CON RESPECTO A LO PROGRAMADO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 LA DIFERENCIA ENTRE LO PROGRAMADO Y LO EJECUTADO ASCIENDE A $956.850.417,62 SIGNIFICANDO UN AUMENTO  DEL  22,86%  EN EL TRIMESTRE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5:00Z</dcterms:created>
  <dc:creator>conta</dc:creator>
  <dc:description/>
  <cp:keywords/>
  <dc:language>en-US</dc:language>
  <cp:lastModifiedBy>Conta</cp:lastModifiedBy>
  <dcterms:modified xsi:type="dcterms:W3CDTF">2025-11-25T14:05:00Z</dcterms:modified>
  <cp:revision>31</cp:revision>
  <dc:subject/>
  <dc:title>ACUERDO Nº 3949</dc:title>
</cp:coreProperties>
</file>