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25</w:t>
        <w:tab/>
        <w:tab/>
        <w:tab/>
        <w:t>TRIMESTRE: TERCER.</w:t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CORRIENTES</w:t>
      </w:r>
    </w:p>
    <w:p>
      <w:pPr>
        <w:pStyle w:val="Normal"/>
        <w:jc w:val="both"/>
        <w:rPr/>
      </w:pPr>
      <w:r>
        <w:rPr/>
        <w:t>El nivel de recaudación estimado se encuentra por encima de lo programado (+90,16%), esta situación se debe a que se concilio contablemente los procesos con el REFORSAL, que hubo generado un cambio en los proceso de Facturación y Cobranza a través de un nuevo organismo creado al efecto.  Por lo que este hospital en ese proceso tuvo adecuaciones que realizar lo que ha implicado una demora en la facturación y por ende en la recaudación.  Se observa de igual modo en relación al Ejercicio 2024 con una variación negativa en igual periodo       (+136.70 %).  En todos los casos los porcentajes son acumulados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CORRIENTES</w:t>
      </w:r>
    </w:p>
    <w:p>
      <w:pPr>
        <w:pStyle w:val="Normal"/>
        <w:jc w:val="both"/>
        <w:rPr/>
      </w:pPr>
      <w:r>
        <w:rPr/>
        <w:t>La partida de personal, de prestaciones indispensables y de locaciones encuentra un +16.55%, +54.54% y en +64.67% respectivamente a lo programado, en el primero la variación está dentro de lo normal afectado fundamentalmente por bajas producidas en este trimestre y los incrementos salariales acordados por paritarias, sobre finales del año pasado que afectan el presente presupuesto.</w:t>
      </w:r>
    </w:p>
    <w:p>
      <w:pPr>
        <w:pStyle w:val="Normal"/>
        <w:jc w:val="both"/>
        <w:rPr/>
      </w:pPr>
      <w:r>
        <w:rPr/>
        <w:t>En el segundo y tercer caso, el impacto está vinculado a autorizaciones de aumento del valor hora o valor mensual a pagar por prestaciones y locaciones, que fueron definidos con fecha posterior al cálculo del votado del presente ejercicio que influyen en el presente ejercicio.</w:t>
      </w:r>
    </w:p>
    <w:p>
      <w:pPr>
        <w:pStyle w:val="Normal"/>
        <w:jc w:val="both"/>
        <w:rPr/>
      </w:pPr>
      <w:r>
        <w:rPr/>
        <w:t>Lo ejecutado en la clasificación económica 41201 y 41301 es un +28.95% a lo programado (+8.34% y +82.72% respectivamente).  La incidencia fundamental de esta variación en servicios se ve afectado por el mayor valor de la hora de servicios tercerizados comparativamente con el año anterior.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OS DE CAPITAL</w:t>
      </w:r>
    </w:p>
    <w:p>
      <w:pPr>
        <w:pStyle w:val="Normal"/>
        <w:jc w:val="both"/>
        <w:rPr/>
      </w:pPr>
      <w:r>
        <w:rPr/>
        <w:t>Se compra bienes de capital con financiamiento recursos propios en lo mínimo e imprescindible.  El mismo se encuentra +128.00% a lo proyectado vinculado no a los bienes programados a comprar, sino a la incidencia de un mayor costo al estimado oportun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porque la distribución es acorde al ritmo de gasto y prácticamente la variación acompaña la incidencia principalmente de Personal (Sueldos y Prestaciones) y sus incrementos paritario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19:00Z</dcterms:created>
  <dc:creator>WinuE</dc:creator>
  <dc:description/>
  <cp:keywords/>
  <dc:language>en-US</dc:language>
  <cp:lastModifiedBy>Angel Ferreyra</cp:lastModifiedBy>
  <cp:lastPrinted>2018-05-26T12:23:00Z</cp:lastPrinted>
  <dcterms:modified xsi:type="dcterms:W3CDTF">2025-11-25T17:19:00Z</dcterms:modified>
  <cp:revision>25</cp:revision>
  <dc:subject/>
  <dc:title/>
</cp:coreProperties>
</file>