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1.592.681.491,45 más que lo programado debido a altas y bajas que se produjeron en el trimestre y que el presupuesto no contempla aumentos paritari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51.378.510,58 más que lo programado debido a licitaciones que se encontraban en proceso en los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 y Trabajos Públicos:</w:t>
      </w:r>
      <w:r>
        <w:rPr>
          <w:rFonts w:cs="Microsoft Sans Serif" w:ascii="Verdana" w:hAnsi="Verdana"/>
          <w:sz w:val="20"/>
        </w:rPr>
        <w:t xml:space="preserve"> sin diferenci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in diferencias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LG</cp:lastModifiedBy>
  <cp:lastPrinted>2025-11-17T11:56:00Z</cp:lastPrinted>
  <dcterms:modified xsi:type="dcterms:W3CDTF">2025-11-17T14:59:00Z</dcterms:modified>
  <cp:revision>79</cp:revision>
  <dc:subject>Ley de Responsabilidad Fiscal</dc:subject>
  <dc:title>Informes Escritos</dc:title>
</cp:coreProperties>
</file>