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EDUCACIÓN, CULTURA, INFANCIAS  Y DG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4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diferencias entre lo Ejecutado y lo Programado según Art. 5 inc c) Decreto Acuerdo Nº 3949 Honorable Tribunal de Cuentas, se remite a la Dirección General de Presupuesto del Ministerio de Hacienda y Finanzas por</w:t>
      </w:r>
      <w:r>
        <w:rPr>
          <w:rFonts w:cs="Arial" w:ascii="Arial" w:hAnsi="Arial"/>
          <w:b/>
        </w:rPr>
        <w:t xml:space="preserve"> EX-2025-09333059-   -GDEMZA-ADMINISTRACION#EDUCAC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debe a que ha ingresado a la jurisdicción la recaudación de recursos afectados registrados como CUC 906, considerando en la ejecución del presupuesto de gasto para el 3er trimestre un ejecutado superando los 300 mill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rFonts w:cs="Arial" w:ascii="Arial" w:hAnsi="Arial"/>
          <w:b/>
          <w:u w:val="single"/>
        </w:rPr>
        <w:t>Erogaciones Corrient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ejecutó en función de las normas legales vigentes, según el ritmo del gasto autorizado y las necesidades presupuestarias de la jurisdicción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  <w:u w:val="single"/>
        </w:rPr>
        <w:t>Recursos de Capital:</w:t>
      </w:r>
      <w:r>
        <w:rPr/>
        <w:t xml:space="preserve"> </w:t>
      </w:r>
      <w:r>
        <w:rPr>
          <w:rFonts w:cs="Arial" w:ascii="Arial" w:hAnsi="Arial"/>
        </w:rPr>
        <w:t>El Ministerio (1-14) no posee recursos de 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rFonts w:cs="Arial" w:ascii="Arial" w:hAnsi="Arial"/>
          <w:b/>
          <w:u w:val="single"/>
        </w:rPr>
        <w:t>Erogaciones de Capital</w:t>
      </w:r>
      <w:r>
        <w:rPr>
          <w:b/>
          <w:u w:val="single"/>
        </w:rPr>
        <w:t>: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Se ejecutó en función de las normas legales vigentes y las autorizaciones otorgadas en el marco del Decreto Nº 2846/202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57:00Z</dcterms:created>
  <dc:creator>MDS</dc:creator>
  <dc:description/>
  <cp:keywords/>
  <dc:language>en-US</dc:language>
  <cp:lastModifiedBy>Sonia Mabel Gozalez</cp:lastModifiedBy>
  <cp:lastPrinted>2025-11-20T13:15:00Z</cp:lastPrinted>
  <dcterms:modified xsi:type="dcterms:W3CDTF">2025-11-20T16:15:00Z</dcterms:modified>
  <cp:revision>5</cp:revision>
  <dc:subject/>
  <dc:title>Subsecretaría de Hacienda</dc:title>
</cp:coreProperties>
</file>