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i/>
          <w:i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           </w:t>
      </w:r>
      <w:r>
        <w:rPr>
          <w:b/>
          <w:sz w:val="24"/>
          <w:szCs w:val="24"/>
          <w:lang w:val="es-MX" w:eastAsia="es-ES"/>
        </w:rPr>
        <w:t>REPARTICION/ORGANISMO: HOSPITAL MALARGU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/>
      </w:pPr>
      <w:r>
        <w:rPr>
          <w:b/>
          <w:sz w:val="24"/>
          <w:szCs w:val="24"/>
          <w:lang w:val="es-MX" w:eastAsia="es-ES"/>
        </w:rPr>
        <w:t>EJERCICIO: 2025</w:t>
        <w:tab/>
        <w:tab/>
        <w:tab/>
        <w:tab/>
        <w:tab/>
        <w:t>TRIMESTRE: 2º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  <w:t>MEDIDAS CORRECTIVAS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u w:val="single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 xml:space="preserve">Gastos Corrientes: 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la diferencia en mas de Gastos corriente se debe principalmente a que el trimeste anterior se consumio menos de lo programado utilizando las entregas pendientes del ejercicio anterior. Se realiza control sobre cantidades y uso de los mismos, como así también de las prestaciones asistenciales pagadas  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b/>
          <w:b/>
          <w:bCs/>
          <w:kern w:val="2"/>
          <w:sz w:val="24"/>
          <w:szCs w:val="24"/>
          <w:u w:val="single"/>
          <w:lang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Mangal"/>
          <w:b/>
          <w:b/>
          <w:bCs/>
          <w:kern w:val="2"/>
          <w:sz w:val="24"/>
          <w:szCs w:val="24"/>
          <w:u w:val="single"/>
          <w:lang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Recursos Figurativos: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 la diferencia en los recursos figurativos está relacionado a la mayor cantidad de los gastos corrientes, ya que al devengarse mas gastos corrientes se genera una aumentos de los valores de remesas a depositar por la contaduría. 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Gasto de capital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El mayor gasto de capital respecto de lo programado obedece a que las compras realizadas tuvieron un mayor valor que lo se estimó para los bienes adquiridos. .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Recursos Corrientes: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se realizó una mayor recaudación a lo programado, atento a que se realizaron depósitos de facturación de periodos anteriores por parte de (Reforsal).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Ttulo1"/>
        <w:rPr>
          <w:rFonts w:ascii="Arial" w:hAnsi="Arial" w:eastAsia="SimSun;宋体" w:cs="Arial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7:00Z</dcterms:created>
  <dc:creator>ADMINISTRACION</dc:creator>
  <dc:description/>
  <cp:keywords/>
  <dc:language>en-US</dc:language>
  <cp:lastModifiedBy>CONTADURIA</cp:lastModifiedBy>
  <cp:lastPrinted>2019-12-12T09:59:00Z</cp:lastPrinted>
  <dcterms:modified xsi:type="dcterms:W3CDTF">2025-08-28T16:45:00Z</dcterms:modified>
  <cp:revision>11</cp:revision>
  <dc:subject/>
  <dc:title>ANEXO 30- ARTICULO 5 INCISO D </dc:title>
</cp:coreProperties>
</file>