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 y Deportes informando el déficit Presupuestario proyectado para el Ejercicio 2025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ante el 2° trimestre la Subdirección de Presupuesto: realizó la liberación de las reservas de las partidas de 41201 y 41301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05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5-08-12T15:05:00Z</dcterms:modified>
  <cp:revision>2</cp:revision>
  <dc:subject>Ley de Responsabilidad Fiscal</dc:subject>
  <dc:title>Informes Escritos</dc:title>
</cp:coreProperties>
</file>