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713.023.529,73 más que lo programado debido a altas y bajas que se produjeron en el trimestre y que el presupuesto no contempla aumentos paritarios que se han producido desde en el trimestre. Además, el presente presupuesto ha sido confeccionado con las bases de Agosto 2024. Tampoco ha sido tenida en cuenta la Resolución 532-24 de la H. Cámara de Senadores que forma parte de la Ley de Presupuesto 9601.</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y Servicios Corrientes:</w:t>
      </w:r>
      <w:r>
        <w:rPr>
          <w:rFonts w:cs="Microsoft Sans Serif" w:ascii="Verdana" w:hAnsi="Verdana"/>
          <w:sz w:val="20"/>
        </w:rPr>
        <w:t xml:space="preserve"> Se ha erogado $ 96.761.265,46 más que lo programado por licitaciones que se concretaron en el trimestre. Se compensa con la economía del trimestre anterior.</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se ha erogado $1.303.146,54 más que lo programado debido a que en la ley de presupuesto no se le dio saldo a la partida presupuestaria ya que no fue tenida en cuenta la Resolución 532-24 de la H. Cámara de Senadores que forma parte de la Ley de Presupuesto 9601. En el trimestre se efectuaron transferencias de partidas para darle saldo a la cuenta de Bienes de Capital. </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e ha cancelado deuda a los proveedores por $6.883.732,35 más que lo programado por amortización de deuda del ejercicio 2024.</w:t>
      </w:r>
    </w:p>
    <w:p>
      <w:pPr>
        <w:pStyle w:val="Header"/>
        <w:tabs>
          <w:tab w:val="clear" w:pos="4419"/>
          <w:tab w:val="clear" w:pos="8838"/>
        </w:tabs>
        <w:rPr>
          <w:rFonts w:ascii="Arial" w:hAnsi="Arial" w:cs="Arial"/>
          <w:b/>
          <w:b/>
          <w:color w:val="FF0000"/>
          <w:sz w:val="96"/>
          <w:szCs w:val="96"/>
        </w:rPr>
      </w:pPr>
      <w:r>
        <w:rPr>
          <w:rFonts w:cs="Arial" w:ascii="Arial" w:hAnsi="Arial"/>
          <w:b/>
          <w:color w:val="FF0000"/>
          <w:sz w:val="96"/>
          <w:szCs w:val="96"/>
        </w:rPr>
        <w:tab/>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b/>
          <w:b/>
          <w:color w:val="FF0000"/>
          <w:sz w:val="96"/>
          <w:szCs w:val="96"/>
          <w:lang w:val="es-AR"/>
        </w:rPr>
      </w:pPr>
      <w:r>
        <w:rPr>
          <w:b/>
          <w:color w:val="FF0000"/>
          <w:sz w:val="96"/>
          <w:szCs w:val="96"/>
          <w:lang w:val="es-A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25</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b w:val="false"/>
        <w:szCs w:val="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sz w:val="20"/>
      <w:szCs w:val="20"/>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Lali Garay</cp:lastModifiedBy>
  <cp:lastPrinted>2025-08-26T10:13:00Z</cp:lastPrinted>
  <dcterms:modified xsi:type="dcterms:W3CDTF">2025-08-26T13:13:00Z</dcterms:modified>
  <cp:revision>70</cp:revision>
  <dc:subject>Ley de Responsabilidad Fiscal</dc:subject>
  <dc:title>Informes Escritos</dc:title>
</cp:coreProperties>
</file>