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5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 se alcanzó la recaudación programada para el trimestre en curso y se realizaron las gestiones administrativas necesarias para recuperar el nivel de recaudación calculado en el presupuesto vigent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s necesidades presupuestarias de la jurisdicción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>: Se ejecutó en función de las normas legales vigentes respondiendo a las necesidades presupuestarias de la jurisdicción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 y 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,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agosto de 2025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5:48:00Z</dcterms:created>
  <dc:creator>ING</dc:creator>
  <dc:description/>
  <cp:keywords/>
  <dc:language>en-US</dc:language>
  <cp:lastModifiedBy>Salud</cp:lastModifiedBy>
  <cp:lastPrinted>2019-05-07T09:39:00Z</cp:lastPrinted>
  <dcterms:modified xsi:type="dcterms:W3CDTF">2025-08-12T16:04:00Z</dcterms:modified>
  <cp:revision>4</cp:revision>
  <dc:subject/>
  <dc:title>ACUERDO Nº 3949</dc:title>
</cp:coreProperties>
</file>