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5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as de lo previsto debido a que se compensó con la menor ejecución del trimestre anterior. Dicho aspecto se informó en el informe del trimestre anterior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ejecutó menos de lo previsto pero se espera compensar dicha sub ejecución el trimestre siguiente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Esta Repartición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color w:val="007F90"/>
        <w:lang w:val="en-US" w:eastAsia="en-US"/>
      </w:rPr>
    </w:pPr>
    <w:r>
      <w:rPr>
        <w:color w:val="007F9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5-08-12T11:03:00Z</cp:lastPrinted>
  <dcterms:modified xsi:type="dcterms:W3CDTF">2025-08-12T14:03:00Z</dcterms:modified>
  <cp:revision>35</cp:revision>
  <dc:subject/>
  <dc:title/>
</cp:coreProperties>
</file>