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Recursos corrientes: Con respecto a los recursos corrientes, existe una diferencia de $ 24.109.759,43  recaudado en exceso con relación a lo proyectado, debido a que se ha mejorado la recaudación especialmente de recursos propios a traves de REFOSAL, Se confeccionará  expte para solicitar feruerzo presupuestario por exceso de recaudación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Gastos corrientes: En lo que hace a gastos, se ha ejecutado más de lo programado, debido a que se iniciaron licitaciones de empresas de servicios, que no se habían efectuado en el primer 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sectores nuevos del Hospital, en especial el sector de Gastroenterología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5-08-29T15:04:00Z</dcterms:modified>
  <cp:revision>103</cp:revision>
  <dc:subject>Ley de Responsabilidad Fiscal</dc:subject>
  <dc:title>Informes Escritos</dc:title>
</cp:coreProperties>
</file>