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25</w:t>
        <w:tab/>
        <w:tab/>
        <w:tab/>
        <w:t>TRIMESTRE: PRIMER.</w:t>
      </w:r>
    </w:p>
    <w:p>
      <w:pPr>
        <w:pStyle w:val="Normal"/>
        <w:rPr/>
      </w:pPr>
      <w:r>
        <w:rPr/>
        <w:t>DIFERENCIAS DETERMINADAS SEGUN ANEXO 4 ACUERDO N° 3949</w:t>
      </w:r>
    </w:p>
    <w:p>
      <w:pPr>
        <w:pStyle w:val="Normal"/>
        <w:jc w:val="both"/>
        <w:rPr>
          <w:b/>
          <w:b/>
        </w:rPr>
      </w:pPr>
      <w:r>
        <w:rPr>
          <w:b/>
        </w:rPr>
        <w:t>RECURSOS CORRIENTES</w:t>
      </w:r>
    </w:p>
    <w:p>
      <w:pPr>
        <w:pStyle w:val="Normal"/>
        <w:jc w:val="both"/>
        <w:rPr/>
      </w:pPr>
      <w:r>
        <w:rPr/>
        <w:t>El nivel de recaudación estimado de acuerdo con lo programa se encuentra por debajo a lo programado, esta situación se debe a un cambio en el proceso de Facturación y Cobranza a través de un nuevo organismo creado al efecto.  Por lo que este hospital en ese proceso tuvo adecuaciones que realizar lo que ha implicado una demora en la facturación y por ende en la recaudación.  Esto deberá evaluarse en los siguientes trimestres a razón de establecer si existe un problema en el proceso o fue el resultado en la demora en la implementación.  Se observa de igual modo en relación al Ejercicio 2024 con una variación negativa en igual periodo del       (-26.49 %).</w:t>
      </w:r>
    </w:p>
    <w:p>
      <w:pPr>
        <w:pStyle w:val="Normal"/>
        <w:jc w:val="both"/>
        <w:rPr>
          <w:b/>
          <w:b/>
        </w:rPr>
      </w:pPr>
      <w:r>
        <w:rPr>
          <w:b/>
        </w:rPr>
        <w:t>GASTOS CORRIENTES</w:t>
      </w:r>
    </w:p>
    <w:p>
      <w:pPr>
        <w:pStyle w:val="Normal"/>
        <w:jc w:val="both"/>
        <w:rPr/>
      </w:pPr>
      <w:r>
        <w:rPr/>
        <w:t>La partida de personal, de prestaciones indispensables y de locaciones encuentra un +12.51%, +42.40% y en +43.13% respectivamente a lo programado, en el primero la variación está dentro de lo normal afectado fundamentalmente por bajas producidas en este trimestre y los incrementos salariales acordados por paritarias, sobre finales del año pasado que afectan el presente presupuesto.</w:t>
      </w:r>
    </w:p>
    <w:p>
      <w:pPr>
        <w:pStyle w:val="Normal"/>
        <w:jc w:val="both"/>
        <w:rPr/>
      </w:pPr>
      <w:r>
        <w:rPr/>
        <w:t>En el segundo y tercer caso, el impacto está vinculado a autorizaciones de aumento del valor hora o valor mensual a pagar por prestaciones y locaciones, que fueron definidos con fecha posterior al cálculo del votado del presente ejercicio que influyen en el presente ejercicio.</w:t>
      </w:r>
    </w:p>
    <w:p>
      <w:pPr>
        <w:pStyle w:val="Normal"/>
        <w:jc w:val="both"/>
        <w:rPr/>
      </w:pPr>
      <w:r>
        <w:rPr/>
        <w:t>Lo ejecutado en la clasificación económica 41201 y 41301 es un +15.22% a lo programado (+32.60% y -30.90% respectivamente).  La incidencia fundamental de esta variación en bienes y servicios se ve afectado por el marco económico que afecta a la argentina desde la confección del presupuesto y los valores relativos tomados y los valores de ejecución en el presente ejercicio.  Además, en servicios las solicitudes de adecuación de precios han trasladado la ejecución de las mismas al segundo trimestre 2025 por lo que no se ve reflejado el real valor del costo del servicio en este primer trimestre.</w:t>
      </w:r>
    </w:p>
    <w:p>
      <w:pPr>
        <w:pStyle w:val="Normal"/>
        <w:jc w:val="both"/>
        <w:rPr>
          <w:b/>
          <w:b/>
        </w:rPr>
      </w:pPr>
      <w:r>
        <w:rPr>
          <w:b/>
        </w:rPr>
        <w:t>GASTOS DE CAPITAL</w:t>
      </w:r>
    </w:p>
    <w:p>
      <w:pPr>
        <w:pStyle w:val="Normal"/>
        <w:jc w:val="both"/>
        <w:rPr/>
      </w:pPr>
      <w:r>
        <w:rPr/>
        <w:t>Se compra bienes de capital con financiamiento recursos propios en lo mínimo e imprescindible.  El mismo se encuentra +95.99% a lo proyectado vinculado no a los bienes programados a comprar, sino a la incidencia de un mayor costo al estimado oportunamente.</w:t>
      </w:r>
    </w:p>
    <w:p>
      <w:pPr>
        <w:pStyle w:val="Normal"/>
        <w:jc w:val="both"/>
        <w:rPr/>
      </w:pPr>
      <w:r>
        <w:rPr/>
      </w:r>
    </w:p>
    <w:p>
      <w:pPr>
        <w:pStyle w:val="Normal"/>
        <w:jc w:val="both"/>
        <w:rPr/>
      </w:pPr>
      <w:r>
        <w:rPr/>
      </w:r>
    </w:p>
    <w:p>
      <w:pPr>
        <w:pStyle w:val="Normal"/>
        <w:jc w:val="both"/>
        <w:rPr>
          <w:b/>
          <w:b/>
        </w:rPr>
      </w:pPr>
      <w:r>
        <w:rPr>
          <w:b/>
        </w:rPr>
        <w:t>RECURSOS FIGURATIVOS</w:t>
      </w:r>
    </w:p>
    <w:p>
      <w:pPr>
        <w:pStyle w:val="Normal"/>
        <w:jc w:val="both"/>
        <w:rPr/>
      </w:pPr>
      <w:r>
        <w:rPr/>
        <w:t>Los recursos figurativos se corresponden principalmente con la partida de sueldos, locaciones de servicios y servicios públicos; y afectando en menor medida las correspondientes a compras por bienes y servicios de este Hospital, porque la distribución es acorde al ritmo de gasto y prácticamente la variación acompaña la incidencia principalmente de Personal (Sueldos y Prestaciones) y sus incrementos paritarios.</w:t>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19:00Z</dcterms:created>
  <dc:creator>WinuE</dc:creator>
  <dc:description/>
  <cp:keywords/>
  <dc:language>en-US</dc:language>
  <cp:lastModifiedBy>Angel Ferreyra</cp:lastModifiedBy>
  <cp:lastPrinted>2018-05-26T12:23:00Z</cp:lastPrinted>
  <dcterms:modified xsi:type="dcterms:W3CDTF">2025-05-26T13:39:00Z</dcterms:modified>
  <cp:revision>23</cp:revision>
  <dc:subject/>
  <dc:title/>
</cp:coreProperties>
</file>