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TRIMESTRE 2025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primer trimestre del ejercicio 2025 se observa una sub-ejecución en las partidas de servicios generales, transferencias p/erogaciones corrientes y bienes de capital y una sobre-ejecución de personal y bienes corrient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a sobre-ejecución en personal y locaciones de servicio se deben al incremento salarial otorgado por el Gobierno en paritarias. En lo que respecta a bienes corrientes se debe al incremento de los precios de los bienes adquirid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lo que respecta a los servicios generales y bienes de capital la sub-ejecución se debe a varias contrataciones que aún no se encuentran adjudicadas por la demora en el proceso de contratación. Con respecto a las transferencias para erogaciones corrientes, se debe a que se han declarado menos bomberos voluntarios que los programad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00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5-04-22T15:38:00Z</dcterms:modified>
  <cp:revision>5</cp:revision>
  <dc:subject/>
  <dc:title/>
</cp:coreProperties>
</file>