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1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superiores  a los previstos debidos principalmente a una aceleración en las pesificaciones del préstamo BID 4779 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ejecución han sido   menores a los previstos debido a una desaceleración momentánea en los diferentes proyectos de la U.F.I.-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l Programa BID 4779 para el cual se programó un alto nivel de ejecución en el TRAMO II se ha visto modificado su procedimiento normal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os desembolsos por parte de Nación , 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obre-ejecución de estos recursos es la consecuencia de cambios de tasas por parte  de la Nación y que impacta en 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MAYO de 2025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Javier Agustín</cp:lastModifiedBy>
  <cp:lastPrinted>2017-05-30T14:03:00Z</cp:lastPrinted>
  <dcterms:modified xsi:type="dcterms:W3CDTF">2025-05-26T14:45:00Z</dcterms:modified>
  <cp:revision>28</cp:revision>
  <dc:subject/>
  <dc:title>11 de abril de 2006</dc:title>
</cp:coreProperties>
</file>