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recaudó menos de lo programado. No obstante se continúan haciendo gestiones para el cobro de la deuda que las obras sociales mantienen con nuestro hospital, y las acciones judiciales, que permiten recuperar el valor total de las facturas y sus correspondientes intereses. Ya se comenzó a realizar la gestión de cobranzas a través de REFORSAL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realizó la compra de bienes de acuerdo al ritmo de gasto disponible y a la recaudación en los distintos financiamientos, además de tramitar una ampliación presupuestaria por mayor recaudación, que permitió incrementar el crédito disponible en la partida 51101 fin.18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1 de Febrero de  2.025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5-02-21T14:32:00Z</dcterms:modified>
  <cp:revision>160</cp:revision>
  <dc:subject>Ley de Responsabilidad Fiscal</dc:subject>
  <dc:title>Informes Escritos</dc:title>
</cp:coreProperties>
</file>