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1"/>
      <w:gridCol w:w="1275"/>
      <w:gridCol w:w="299"/>
      <w:gridCol w:w="299"/>
      <w:gridCol w:w="299"/>
      <w:gridCol w:w="301"/>
    </w:tblGrid>
    <w:tr>
      <w:trPr>
        <w:trHeight w:val="611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0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4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053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ESVIOS: se han presentado informes a la Dirección General de Administración del MSDSyD con las proyecciones a fin de año de cada una de las cuentas para que se gestione ante el Ministerio de Hacienda un refuerzo presupuestario para poder hacer frente a los gastos y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Hay que aclarar que en el Crédito Votado del presente ejercicio no se ha tenido en cuenta la inflación que hemos tenido en lo que va del año y el impacto de la devaluación del dólar, tanto en: los insumos biomédicos (monodrogas y productos médicos), en los salarios de las empresas tercerizadas y sobre todo en los valores de los bienes de capital los cuales la mayoría fueron licitados atados al valor del dólar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28:00Z</dcterms:created>
  <dc:creator>Tribunal de Cuentas</dc:creator>
  <dc:description/>
  <cp:keywords>FO-ARE-IE-01</cp:keywords>
  <dc:language>en-US</dc:language>
  <cp:lastModifiedBy>Diana Brebbia</cp:lastModifiedBy>
  <cp:lastPrinted>2025-02-24T10:14:00Z</cp:lastPrinted>
  <dcterms:modified xsi:type="dcterms:W3CDTF">2025-02-24T13:28:00Z</dcterms:modified>
  <cp:revision>2</cp:revision>
  <dc:subject>Ley de Responsabilidad Fiscal</dc:subject>
  <dc:title>Informes Escritos</dc:title>
</cp:coreProperties>
</file>