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 xml:space="preserve">: La diferencia entre lo programado y ejecutado, es significativa, ya que se comenzó a implementar REFORSAL, el que está en proceso. 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l refuerzo recibido en el presente trimestre, lo que permitió incrementar el devengado por encima de lo programado.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 es significativa, ya que la recaudación y el ritmo del gasto, ha permitido ejecutar el presupuesto asignado.-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, se debe a lo explicado en cuanto a gastos corrientes, lo que ha permitido un devengamiento y por ende pedido de remesa mayor al previsto.-</w:t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25-02-21T14:28:00Z</dcterms:modified>
  <cp:revision>192</cp:revision>
  <dc:subject>Ley de Responsabilidad Fiscal</dc:subject>
  <dc:title>Informes Escritos</dc:title>
</cp:coreProperties>
</file>