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recaudó más de lo programado. No obstante se continúan haciendo gestiones para el cobro de la deuda que las obras sociales mantienen con nuestro hospital, y las acciones judiciales, que permiten recuperar el valor total de las facturas y sus correspondientes intereses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proyecta realizar la compra de bienes de acuerdo al ritmo de gasto disponible y a la recaudación en los distintos financiamientos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ntinuará realizando el devengamiento y pedido de remesas de acuerdo al crédito vigente y el ritmo de gasto disponible en el  trimestre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23 de Agosto de  2.024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4-08-23T15:49:00Z</dcterms:modified>
  <cp:revision>158</cp:revision>
  <dc:subject>Ley de Responsabilidad Fiscal</dc:subject>
  <dc:title>Informes Escritos</dc:title>
</cp:coreProperties>
</file>