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SVIOS: Se han presentado informes a la Dirección General de Administración, del Ministerio de Salud y Deportes informando el déficit Presupuestario proyectado para el Ejercicio 2024, ya que, con el Crédito Votado, el nivel de gastos proyectado y la inflación imperante, se agotó el presupuesto votado en el mes de ABRIL 2024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urante el 2° trimestre la Subdirección de Presupuesto: realizó la liberación de las reservas de las partidas de 41201 y 41301 en el mes de Abril, se realizó el cambio en la curva del gasto dejándola en 0 a partir de mes de Agosto, para poder hacer frente a las imputaciones con el crédito disponible. Y se recibieron refuerzos presupuestarios en los meses de Mayo y Junio 2024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8:53:00Z</dcterms:created>
  <dc:creator>Tribunal de Cuentas</dc:creator>
  <dc:description/>
  <cp:keywords>FO-ARE-IE-01</cp:keywords>
  <dc:language>en-US</dc:language>
  <cp:lastModifiedBy>Diana Brebbia</cp:lastModifiedBy>
  <cp:lastPrinted>2021-05-28T06:47:00Z</cp:lastPrinted>
  <dcterms:modified xsi:type="dcterms:W3CDTF">2024-08-20T18:53:00Z</dcterms:modified>
  <cp:revision>2</cp:revision>
  <dc:subject>Ley de Responsabilidad Fiscal</dc:subject>
  <dc:title>Informes Escritos</dc:title>
</cp:coreProperties>
</file>