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sz w:val="20"/>
          <w:szCs w:val="20"/>
        </w:rPr>
        <w:t xml:space="preserve">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y se realizaron las gestiones administrativas necesarias para acelerar los procesos licitatorios considerando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 xml:space="preserve">: La programación financiera de estos gastos se encuentra contenida en el Anexo correspondiente a la Administración Central, por consiguiente,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 y Aplicacion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,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de 2024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</cp:lastModifiedBy>
  <cp:lastPrinted>2024-05-08T12:13:00Z</cp:lastPrinted>
  <dcterms:modified xsi:type="dcterms:W3CDTF">2024-08-13T06:53:00Z</dcterms:modified>
  <cp:revision>101</cp:revision>
  <dc:subject/>
  <dc:title>ACUERDO Nº 3949</dc:title>
</cp:coreProperties>
</file>