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4</w:t>
        <w:tab/>
        <w:tab/>
        <w:tab/>
        <w:tab/>
        <w:tab/>
        <w:t>TRIMESTRE: 2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De continuar el déficit en estas partidas, se solicitará al Ministerio de Hacienda y Finanzas el correspondiente refuerzo en las partidas para lo que rest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, ya que parte del déficit se compensó con el superávit del 1er trimestre del año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, ya que parte del déficit se compensó con el superávit del 1er trimestre del año. De continuar se solicitarán los refuerzos correspondientes al MHyF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4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, ya que parte del déficit se compensó con el superávit del 1er trimestre del año. De continuar se solicitarán los refuerzos correspondientes al MHyF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án los refuerzos presupuestarios correspondientes al Ministerio de Hacienda y Finanzas para el 3er trimestre de 2024 ya que la partida votada es menor a los juicios incluidos del registro de sentencias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De continuar con el déficit, se solicitarán los refuerzos correspondientes al Ministerio de Hacienda y Finanzas para lo que rest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, ya que se solicitaron el levantamiento parcial de las reservas para avanzar con lo programado dutante el 2do trimestre de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6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4-08-15T14:59:00Z</dcterms:modified>
  <cp:revision>7</cp:revision>
  <dc:subject/>
  <dc:title>MENDOZA, 28 de Octubre de 2005</dc:title>
</cp:coreProperties>
</file>