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 </w:t>
      </w:r>
      <w:r>
        <w:rPr>
          <w:rFonts w:cs="Lato;Calibri" w:ascii="Lato;Calibri" w:hAnsi="Lato;Calibri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inferiores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Agost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" w:hAnsi="REM" w:cs="REM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" w:ascii="REM" w:hAnsi="REM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" w:hAnsi="REM" w:cs="REM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" w:ascii="REM" w:hAnsi="REM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" w:hAnsi="REM" w:cs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" w:ascii="REM" w:hAnsi="REM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" w:hAnsi="REM" w:cs="REM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" w:ascii="REM" w:hAnsi="REM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ia Lourdes Corvalan</cp:lastModifiedBy>
  <cp:lastPrinted>2024-05-29T08:47:00Z</cp:lastPrinted>
  <dcterms:modified xsi:type="dcterms:W3CDTF">2024-08-19T16:48:00Z</dcterms:modified>
  <cp:revision>9</cp:revision>
  <dc:subject/>
  <dc:title/>
</cp:coreProperties>
</file>