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Recursos corrientes: Con respecto a los recursos corrientes, existe una diferencia de $ 2.968.020  recaudado por debajo de lo programado, esto se debe a un déficit de recaudación ya que hay algunas obras sociales están atrasadas en los pagos y ha disminuído la facturación a OSEP y por lo tanto la cobranza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Gastos corrientes: En lo que hace a gastos, se ha ejecutado en exceso por un monto de  $ 777.057.044,29, debido fundamentalmente a un aumento del devengado en la partida de personal motivado por los ajustes de sueldos por paritaria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 xml:space="preserve"> </w:t>
      </w:r>
      <w:r>
        <w:rPr>
          <w:lang w:val="es-ES_tradnl"/>
        </w:rPr>
        <w:t xml:space="preserve">Gastos de capital: durante el presente trimestre se han ejecutado más gastos de capital que los programados, esto se debe a que se ha adquirido equipamiento para el sector nuevo de salud mental y se está reestructurando maternidad y quirófano. Este aumento en el ejecutado se debe a un incremento en la recaudación de plan sumar que se refleja en un incremento de partida en gastos de capital.-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Contaduría</cp:lastModifiedBy>
  <cp:lastPrinted>2018-02-22T10:29:00Z</cp:lastPrinted>
  <dcterms:modified xsi:type="dcterms:W3CDTF">2024-08-28T11:57:00Z</dcterms:modified>
  <cp:revision>98</cp:revision>
  <dc:subject>Ley de Responsabilidad Fiscal</dc:subject>
  <dc:title>Informes Escritos</dc:title>
</cp:coreProperties>
</file>