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4-5662792-GDEMZA-CONTABILIDAD#GOBIERNO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2° trimestre 2024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SEGUNDO TRIMESTRE del Ejercicio 2024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la desviación negativa observada respecto a la programación, se debe a la diferencia encontrada respecto a la información mostrada en los ítem “ejecutado” y “programado”, concretamente, en la programación financiera se incluyó a todos los financiamientos que recaudan los CUCs: 34 (Ministerio), 905 (ATM) y 906 (Contaduría General); en cambio en el ítem ejecutado, se incluyen únicamente los que recauda el CUC 34 ( Anexo 3). Obviamente esta comparación tiene cómo resultado siempre valores negativos. Cabe destacarse que se ha procedido a comparar el programado y ejecutado de los financiamientos detallados en el Anexo 3 encontrando una diferencia negativa de $ 20,08 millones. Por último, vale mencionar que esta diferencia entre los valores  comparados se atribuye a información aportada por el sistema contable cuya administración exclusiva es de la Contaduría General de la Provinc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l diferencial  entre ejecutado y programado asciende al 71,19% respecto a la programación estimada. Esta diferencia puede explicarse por una mayor erogación e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das de Personal, ocasionada por acuerdos paritari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ublicidad Oficial: como consecuencia de los incrementos presupuestarios registrados en este insumo, que obviamente no pudieron tenerse en cuenta en la programación financier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tratos relativos a la transmisión de datos digitales, oportunamente celebrados en dólares, que arrastran la apreciación de esa moneda respecto al peso registrado a finales del año 2023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La desviación observada se debe a la incorporación en el Presupuesto de las partidas 51201 (Trabajos Públicos)  y 55203 (Aportes a Actividades no Lucrativas)  correspondientes a la Subsecretaría de Infraestructura y Desarrollo Territorial en cumplimiento de la nueva Ley de Ministerios, y en los incrementos presupuestarios registrados en la partida 52401 (Inversión Fiduciaria), los que obviamente no pudieron tenerse en cuenta en la Programación Financier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s-ES_tradnl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s-ES_tradnl"/>
    </w:rPr>
  </w:style>
  <w:style w:type="character" w:styleId="TextoindependienteCar">
    <w:name w:val="Texto independiente Car"/>
    <w:basedOn w:val="Fuentedeprrafopredeter"/>
    <w:qFormat/>
    <w:rPr>
      <w:rFonts w:eastAsia="Lucida Sans Unicode"/>
      <w:kern w:val="2"/>
      <w:sz w:val="24"/>
      <w:szCs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6:30:00Z</dcterms:created>
  <dc:creator>Admin</dc:creator>
  <dc:description/>
  <cp:keywords/>
  <dc:language>en-US</dc:language>
  <cp:lastModifiedBy>aferrari</cp:lastModifiedBy>
  <cp:lastPrinted>2024-08-08T09:29:00Z</cp:lastPrinted>
  <dcterms:modified xsi:type="dcterms:W3CDTF">2024-08-08T12:30:00Z</dcterms:modified>
  <cp:revision>4</cp:revision>
  <dc:subject/>
  <dc:title>REF: expte N° 924-G-2010-00020</dc:title>
</cp:coreProperties>
</file>