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40"/>
        <w:gridCol w:w="2250"/>
        <w:gridCol w:w="2417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CONCEPTO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PROGRAMADO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>EJECUTADO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ubsecretaria de Salud Mendoza (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1.217.25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1.623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405.750,00)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O.S.E.P (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1.287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5.000.407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3.713.407,00)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esto de las Obras Sociales (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9.189.66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4.401.048,5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4.788.616,25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ngresos Eventuales (*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0,00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lan Nacer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270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23.47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246.53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nvenio M. de Salud Financiamiento 21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980.5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20.000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19.019.500,00)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12.944.41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31.047.925,5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18.103.510,7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CUATRO CAPITAS. LO PROGRAMADO FUERON TRES CAPIT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) LA DIFERENCIA SE PRODUCE DEBIDO A QUE LA OBRA SOCIAL EN EL TRIMESTRE  ABONÓ TRES CAPITAS DE ACU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E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RDO A LO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PROGRAMADO, Y PRESTACIONES DE LOS MESES NOVIEMBRE Y DICIEMBRE 2023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</w:rPr>
        <w:drawing>
          <wp:inline distT="0" distB="0" distL="0" distR="0">
            <wp:extent cx="6654165" cy="3564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URANTE EL TRIMESTRE EXPUESTO NO SE REALIZARON ADQUISICIONES DE BIENE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h-CN"/>
        </w:rPr>
        <w:t>.</w:t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24-05-29T09:36:00Z</cp:lastPrinted>
  <dcterms:modified xsi:type="dcterms:W3CDTF">2024-05-29T12:3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