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Recursos corrientes: Con respecto a los recursos corrientes, existe una diferencia de $6.154.897,20  recaudado por debajo de lo programado, esto se debe a un déficit de recaudación ya que hay algunas obras sociales que en el primer semestre todav{ia no efectúan pagos tales como OSEP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en exceso POR UN MONTO DE $ 844.956,06, debido fundamentalmente a un aumento del devengado en la partida de personal motivado por los ajustes de sueldos por paritaria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el sector nuevo de salud mental y se está renovando equipamiento en otros sectores del Hospital, como por ejemplo en quirófano. Este aumento en el ejecutado se debe a un incremento en la recaudación de plan sumar que se refleja en un incremento de partida en gastos de capital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ía</cp:lastModifiedBy>
  <cp:lastPrinted>2018-02-22T10:29:00Z</cp:lastPrinted>
  <dcterms:modified xsi:type="dcterms:W3CDTF">2024-05-20T13:26:00Z</dcterms:modified>
  <cp:revision>97</cp:revision>
  <dc:subject>Ley de Responsabilidad Fiscal</dc:subject>
  <dc:title>Informes Escritos</dc:title>
</cp:coreProperties>
</file>