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TRIMESTRE: PRIMER.</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con lo programa se encuentra por encima a lo programado, este incremento esta dado principalmente por acuerdos extrajudiciales y sentencias judiciales de expedientes previamente remitidos a Asesoría Letrada.  También se puede observar que la Superintendencia de Servicios de Salud mantiene un movimiento estable de transferencias, no obstante se informa que desde Octubre de 2023 no se remite a la Superintendencia de Servicios de Salud para su gestión de cobro, sino que los mismos son derivados por via Extra Judicial o Judicial.  Se observa una mejoría en relación al Ejercicio 2023 con una variación positiva en igual periodo del 55.39%.</w:t>
      </w:r>
    </w:p>
    <w:p>
      <w:pPr>
        <w:pStyle w:val="Normal"/>
        <w:jc w:val="both"/>
        <w:rPr>
          <w:b/>
          <w:b/>
        </w:rPr>
      </w:pPr>
      <w:r>
        <w:rPr>
          <w:b/>
        </w:rPr>
        <w:t>GASTOS CORRIENTES</w:t>
      </w:r>
    </w:p>
    <w:p>
      <w:pPr>
        <w:pStyle w:val="Normal"/>
        <w:jc w:val="both"/>
        <w:rPr/>
      </w:pPr>
      <w:r>
        <w:rPr/>
        <w:t>La partida de personal, de prestaciones indispensables y de locaciones encuentra un +40.54, +175.24% y en  +19.57% respectivamente a lo programado, en el primero la variación está dentro de lo normal afectado fundamentalmente por bajas producidas en este trimestre y los incrementos salariales acordados por paritarias, sobre finales del año pasado que afectan el presente presupuesto.</w:t>
      </w:r>
    </w:p>
    <w:p>
      <w:pPr>
        <w:pStyle w:val="Normal"/>
        <w:jc w:val="both"/>
        <w:rPr/>
      </w:pPr>
      <w:r>
        <w:rPr/>
        <w:t>En el segundo y tercer caso, el impacto está vinculado a autorizaciones de aumento del valor hora o valor mensual a pagar por prestaciones y locaciones, que fueron definidos con fecha posterior al cálculo del votado del presente ejercicio que influyen en el presente ejercicio.</w:t>
      </w:r>
    </w:p>
    <w:p>
      <w:pPr>
        <w:pStyle w:val="Normal"/>
        <w:jc w:val="both"/>
        <w:rPr/>
      </w:pPr>
      <w:r>
        <w:rPr/>
        <w:t>Lo ejecutado en la clasificación económica 41201 y 41301 es un +188.63% a lo programado (+201.71% y +123.39% respectivamente).  La incidencia fundamental principalmente en bienes y servicios se ve afectado por el marco económico que afecta a la argentina y además que diferencias de otros ejercicios los proveedores han acelerado la presentación de la facturación fundamentalmente por la presión financiera que acarrea los plazos de pagos, según la ley.  Además de la afectación de solicitudes de adecuación de precios</w:t>
      </w:r>
    </w:p>
    <w:p>
      <w:pPr>
        <w:pStyle w:val="Normal"/>
        <w:jc w:val="both"/>
        <w:rPr>
          <w:b/>
          <w:b/>
        </w:rPr>
      </w:pPr>
      <w:r>
        <w:rPr>
          <w:b/>
        </w:rPr>
        <w:t>GASTOS DE CAPITAL</w:t>
      </w:r>
    </w:p>
    <w:p>
      <w:pPr>
        <w:pStyle w:val="Normal"/>
        <w:jc w:val="both"/>
        <w:rPr/>
      </w:pPr>
      <w:r>
        <w:rPr/>
        <w:t>Se compra bienes de capital con financiamiento nacional “Plan Sumar” en lo mínimo e imprescindible.  El mismo se encuentra dentro de lo programad habiéndose ejecutado un -------97.39% a lo proyectado vinculado no a los bienes programados a comprar, sino a la incidencia de un mayor costo al estimado oportunamente.</w:t>
      </w:r>
    </w:p>
    <w:p>
      <w:pPr>
        <w:pStyle w:val="Normal"/>
        <w:jc w:val="both"/>
        <w:rPr/>
      </w:pPr>
      <w:r>
        <w:rPr/>
      </w:r>
    </w:p>
    <w:p>
      <w:pPr>
        <w:pStyle w:val="Normal"/>
        <w:jc w:val="both"/>
        <w:rPr/>
      </w:pPr>
      <w:r>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ISRAEL FERREYRA</cp:lastModifiedBy>
  <cp:lastPrinted>2018-05-26T12:23:00Z</cp:lastPrinted>
  <dcterms:modified xsi:type="dcterms:W3CDTF">2024-05-25T15:40:00Z</dcterms:modified>
  <cp:revision>21</cp:revision>
  <dc:subject/>
  <dc:title/>
</cp:coreProperties>
</file>