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F: EX 2024-3220446-GDEMZA-CONTABILIDAD#GOBIERNO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sponsabilidad Fiscal 1° trimestre 2024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t. 5° inc “c”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Sr. Ministro de Hacienda y Finanzas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LIC. VICTOR FAYAD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 nuestra mayor consideración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emos el agrado de dirigirnos a usted a fin de elevarle el informe requerido por los artículos 27 y 33 de la Ley 7314, y artículo 5° inc “c” del Acuerdo N° 3949 del H. Tribunal de Cuentas de la Provincia, correspondiente al PRIMER TRIMESTRE del Ejercicio 2024, exponiendo a continuación los motivos de los desvíos registrados en el devengado del mismo, respecto a lo programado: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126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Recursos corrientes</w:t>
      </w:r>
      <w:r>
        <w:rPr>
          <w:rFonts w:cs="Arial Narrow" w:ascii="Arial Narrow" w:hAnsi="Arial Narrow"/>
        </w:rPr>
        <w:t xml:space="preserve">: la desviación negativa observada respecto a la programación, se debe a la diferencia encontrada respecto a la información mostrada en los ítem “ejecutado” y “programado”, concretamente, en la programación financiera se incluyó a todos los financiamientos que recaudan los CUCs: 34 (Ministerio), 905 (ATM) y 906 (Contaduría General); en cambio en el ítem ejecutado, se incluyen únicamente los que recauda el CUC 34 ( Anexo 3). Obviamente esta comparación tiene cómo resultado siempre valores negativos. Cabe destacarse que se ha procedido a comparar el programado y ejecutado de los financiamientos detallados en el Anexo 3 encontrando una diferencia negativa de $ 34,9 millones. Por último, vale mencionar que esta diferencia entre los valores  comparados se atribuye a información aportada por el sistema contable cuya administración exclusiva es de la Contaduría General de la Provincia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126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Gastos Corrientes</w:t>
      </w:r>
      <w:r>
        <w:rPr>
          <w:rFonts w:cs="Arial Narrow" w:ascii="Arial Narrow" w:hAnsi="Arial Narrow"/>
        </w:rPr>
        <w:t>: El diferencial  entre ejecutado y programado asciende al 5,71% respecto a la programación estimada. Esta diferencia puede explicarse por una mayor erogación en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rtidas de Personal, ocasionada por acuerdos paritarios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cios Públicos, como consecuencia de los incrementos de tarifas que son de público conocimient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ontratos relativos a la transmisión de datos digitales, oportunamente celebrados en dólares, que arrastran la apreciación de esa moneda respecto al peso registrado a finales del año 2023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126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Gastos de Capital</w:t>
      </w:r>
      <w:r>
        <w:rPr>
          <w:rFonts w:cs="Arial Narrow" w:ascii="Arial Narrow" w:hAnsi="Arial Narrow"/>
        </w:rPr>
        <w:t xml:space="preserve">: Se observa una ejecución menor a la programada, en el marco de la restricción del gasto dispuesta por el Gobierno de la Provincia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1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e adjuntan </w:t>
      </w:r>
      <w:r>
        <w:rPr>
          <w:rFonts w:cs="Arial Narrow" w:ascii="Arial Narrow" w:hAnsi="Arial Narrow"/>
          <w:u w:val="single"/>
        </w:rPr>
        <w:t>los Indicadores</w:t>
      </w:r>
      <w:r>
        <w:rPr>
          <w:rFonts w:cs="Arial Narrow" w:ascii="Arial Narrow" w:hAnsi="Arial Narrow"/>
        </w:rPr>
        <w:t xml:space="preserve"> de resultados a los que se hace mención en el artículo N° 44 de la Ley 7314, el Anexo 30, con las planillas de Indicadores y Metas (artículo 27) correspondientes al trimestre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333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995" w:right="47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20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  <w:lang w:val="es-ES_tradnl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lang w:val="es-ES_tradnl"/>
    </w:rPr>
  </w:style>
  <w:style w:type="character" w:styleId="EncabezadodemensajeCar">
    <w:name w:val="Encabezado de mensaje Car"/>
    <w:basedOn w:val="Fuentedeprrafopredeter"/>
    <w:qFormat/>
    <w:rPr>
      <w:rFonts w:ascii="Cambria" w:hAnsi="Cambria" w:eastAsia="Times New Roman" w:cs="Times New Roman"/>
      <w:kern w:val="2"/>
      <w:sz w:val="24"/>
      <w:szCs w:val="24"/>
      <w:shd w:fill="CCCCCC" w:val="clear"/>
      <w:lang w:val="es-ES_tradnl"/>
    </w:rPr>
  </w:style>
  <w:style w:type="character" w:styleId="TextoindependienteCar">
    <w:name w:val="Texto independiente Car"/>
    <w:basedOn w:val="Fuentedeprrafopredeter"/>
    <w:qFormat/>
    <w:rPr>
      <w:rFonts w:eastAsia="Lucida Sans Unicode"/>
      <w:kern w:val="2"/>
      <w:sz w:val="24"/>
      <w:szCs w:val="24"/>
      <w:lang w:val="es-ES_tradnl"/>
    </w:rPr>
  </w:style>
  <w:style w:type="character" w:styleId="TextoindependienteprimerasangraCar">
    <w:name w:val="Texto independiente primera sangría Car"/>
    <w:basedOn w:val="Textoindependiente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7:56:00Z</dcterms:created>
  <dc:creator>Admin</dc:creator>
  <dc:description/>
  <cp:keywords/>
  <dc:language>en-US</dc:language>
  <cp:lastModifiedBy>aferrari</cp:lastModifiedBy>
  <cp:lastPrinted>2024-05-07T09:44:00Z</cp:lastPrinted>
  <dcterms:modified xsi:type="dcterms:W3CDTF">2024-05-07T12:46:00Z</dcterms:modified>
  <cp:revision>3</cp:revision>
  <dc:subject/>
  <dc:title>REF: expte N° 924-G-2010-00020</dc:title>
</cp:coreProperties>
</file>