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8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de</w:t>
            </w:r>
            <w:r>
              <w:rPr>
                <w:rFonts w:cs="Arial" w:ascii="Arial" w:hAnsi="Arial"/>
                <w:b/>
                <w:spacing w:val="10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Explicación de las Desviaciones del Anexo II – </w:t>
      </w:r>
    </w:p>
    <w:p>
      <w:pPr>
        <w:pStyle w:val="TextBody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>Ejecución presupuestaria en relación a los créditos,</w:t>
      </w:r>
    </w:p>
    <w:p>
      <w:pPr>
        <w:pStyle w:val="TextBody"/>
        <w:jc w:val="center"/>
        <w:rPr>
          <w:rFonts w:ascii="Verdana" w:hAnsi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ascii="Verdana" w:hAnsi="Verdana"/>
          <w:b/>
          <w:sz w:val="20"/>
        </w:rPr>
        <w:t>acumulada al cierre del 4to trimestre de 2023.</w:t>
      </w:r>
    </w:p>
    <w:p>
      <w:pPr>
        <w:pStyle w:val="TextBody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TextBody"/>
        <w:jc w:val="center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Al cierre del ejercicio 2023, se encontraban pendientes de registración en SIDICO, los partes de pago correspondientes a las órdenes de compra de sueldos, clasificación económica 41101, devengados y efectivamente abonados por la H. Cámara de Senadores, al 31/12/2023, según el siguiente detalle:</w:t>
      </w:r>
    </w:p>
    <w:p>
      <w:pPr>
        <w:pStyle w:val="TextBody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06"/>
        <w:gridCol w:w="1203"/>
        <w:gridCol w:w="2035"/>
        <w:gridCol w:w="1295"/>
        <w:gridCol w:w="160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Mes de Sueldos Devengados en el ejercicio 2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Fecha de pago efectivo de los haberes en el ejercicio 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Verdana" w:hAnsi="Verdana"/>
                <w:b/>
                <w:sz w:val="16"/>
                <w:szCs w:val="18"/>
              </w:rPr>
              <w:t>Orden de Compra del ejercicio 2023 -  SIDICO N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Importe de Orden de Compra con pagos pendientes de registración en SIDICO al 31/12/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Fecha parte de pago en SIDICO realizado en 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Números de partes de pago registrados en enero 2024 en SIDICO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Noviembre 2023 y suplementaria P14 (*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1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3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201.779.258,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2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Noviembre 2023 y suplementaria P14 (*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1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3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72.089.511,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3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do SAC 2023</w:t>
            </w:r>
          </w:p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(*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8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84.807.856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7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do SAC 2023</w:t>
            </w:r>
          </w:p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(*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8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22.913.960,6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8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Diciembre 2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 201.381.262,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4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Diciembre 2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75.882.813,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5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Suplementaria P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1.389.907,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9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Suplementaria P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5.781.144,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0/2024</w:t>
            </w:r>
          </w:p>
        </w:tc>
      </w:tr>
      <w:tr>
        <w:trPr/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Total Deuda Flotante registrada en Anexo I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  <w:t>$ 666.025.715,81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Al 31/12/2023</w:t>
            </w:r>
          </w:p>
        </w:tc>
      </w:tr>
    </w:tbl>
    <w:p>
      <w:pPr>
        <w:pStyle w:val="TextBody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(*) Al cierre del ejercicio 2023, se encontraban pendientes de depósito los saldos de las Órdenes de Pago de Sueldos 185 y 193, por un total de $ 74.429.480,91 para las Unidades Organizativas 01 y 03, las cuales fueron reliquidadas en el ejercicio 2024.</w:t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  <w:lang w:val="es-AR" w:eastAsia="en-US"/>
        </w:rPr>
      </w:pPr>
      <w:r>
        <w:rPr>
          <w:rFonts w:ascii="Verdana" w:hAnsi="Verdana"/>
          <w:sz w:val="20"/>
          <w:lang w:val="es-A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8905</wp:posOffset>
            </wp:positionH>
            <wp:positionV relativeFrom="paragraph">
              <wp:posOffset>70485</wp:posOffset>
            </wp:positionV>
            <wp:extent cx="5464810" cy="713105"/>
            <wp:effectExtent l="0" t="0" r="0" b="0"/>
            <wp:wrapNone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nextPage"/>
      <w:pgSz w:w="11906" w:h="16838"/>
      <w:pgMar w:left="1480" w:right="146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Microsoft Sans Serif" w:hAnsi="Microsoft Sans Serif" w:eastAsia="Microsoft Sans Serif" w:cs="Microsoft Sans Serif"/>
      <w:sz w:val="19"/>
      <w:szCs w:val="19"/>
      <w:lang w:val="es-ES"/>
    </w:rPr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05:00Z</dcterms:created>
  <dc:creator>contaduria</dc:creator>
  <dc:description/>
  <dc:language>en-US</dc:language>
  <cp:lastModifiedBy>contaduria</cp:lastModifiedBy>
  <cp:lastPrinted>2024-02-26T14:04:00Z</cp:lastPrinted>
  <dcterms:modified xsi:type="dcterms:W3CDTF">2024-02-26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