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3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existen diferencia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Las diferencias obedecen fundamentalmente al incremento producido por los acuerdos paritarios en la partida de personal. También se originan en los incrementos de precios de bienes y servicios provocados por la inflación, al avance de las tramitaciones en curso como también a los refuerzos presupuestarios de trimestres anteriores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diferencia obedece a la ejecución de la partida que se había visto retrasada en los trimestres anteriores por distintas causas, entre ellas, al avance de las tramitaciones.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Recursos Figurativos: </w:t>
      </w:r>
      <w:r>
        <w:rPr>
          <w:rFonts w:cs="Arial" w:ascii="Arial" w:hAnsi="Arial"/>
        </w:rPr>
        <w:t>Al inicio de ejercicio, con nuevos acuerdos paritarios y con refuerzos posteriores a presupuesto, no fue posible anticipar con exactitud el ritmo del devengamiento, que es la base de la transferencia de remesas por parte de la Tesorería General de la Provincia y la que a su vez, está relacionada con la disponibilidad de fondos de la Provincia.</w:t>
      </w:r>
    </w:p>
    <w:p>
      <w:pPr>
        <w:pStyle w:val="Normal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96" w:leader="none"/>
        <w:tab w:val="right" w:pos="8504" w:leader="none"/>
      </w:tabs>
      <w:ind w:left="284" w:hanging="0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1594B8"/>
        <w:sz w:val="28"/>
        <w:szCs w:val="28"/>
        <w:lang w:val="es-A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Lato;Calibri" w:ascii="Lato;Calibri" w:hAnsi="Lato;Calibri"/>
        <w:b/>
        <w:color w:val="007F90"/>
        <w:sz w:val="28"/>
        <w:szCs w:val="28"/>
        <w:lang w:val="es-AR"/>
      </w:rPr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4:18:00Z</dcterms:created>
  <dc:creator>ecaterino</dc:creator>
  <dc:description/>
  <cp:keywords/>
  <dc:language>en-US</dc:language>
  <cp:lastModifiedBy>Franco Pegorin</cp:lastModifiedBy>
  <cp:lastPrinted>2023-11-22T09:48:00Z</cp:lastPrinted>
  <dcterms:modified xsi:type="dcterms:W3CDTF">2024-02-20T18:10:00Z</dcterms:modified>
  <cp:revision>21</cp:revision>
  <dc:subject/>
  <dc:title/>
</cp:coreProperties>
</file>