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4-00873058-  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4º Trimestre de 2023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4º Trimestre 2023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CUARTO trimestre 2023 se previó en la suma de </w:t>
      </w:r>
      <w:r>
        <w:rPr>
          <w:rFonts w:cs="Calibri Light" w:ascii="Calibri Light" w:hAnsi="Calibri Light"/>
          <w:b/>
          <w:sz w:val="28"/>
        </w:rPr>
        <w:t xml:space="preserve">   </w:t>
      </w:r>
      <w:r>
        <w:rPr>
          <w:rFonts w:cs="Calibri Light" w:ascii="Calibri Light" w:hAnsi="Calibri Light"/>
          <w:bCs/>
          <w:sz w:val="28"/>
        </w:rPr>
        <w:t>$ 13.751.608.202,87 y se llegó a un nivel de ejecución de     $ 31.182.569.017,09 que</w:t>
      </w:r>
      <w:r>
        <w:rPr>
          <w:rFonts w:cs="Calibri Light" w:ascii="Calibri Light" w:hAnsi="Calibri Light"/>
          <w:sz w:val="28"/>
        </w:rPr>
        <w:t xml:space="preserve"> representa el 227 % del total programado. La </w:t>
      </w:r>
      <w:r>
        <w:rPr>
          <w:rFonts w:cs="Calibri Light" w:ascii="Calibri Light" w:hAnsi="Calibri Light"/>
          <w:bCs/>
          <w:sz w:val="28"/>
        </w:rPr>
        <w:t xml:space="preserve">diferencia de  $ 17.430.960.814,24 </w:t>
      </w:r>
      <w:r>
        <w:rPr>
          <w:rFonts w:cs="Calibri Light" w:ascii="Calibri Light" w:hAnsi="Calibri Light"/>
          <w:sz w:val="28"/>
        </w:rPr>
        <w:t>se debió a la ejecución en las gestiones y por sobre todo a la variables inflacionarias que han tenido un gran impacto en los incrementos de los subsidios efectuados al transporte 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CUARTO trimestre se programó en la suma de    $ 1.586.925.664,00 y se llegó a un nivel de ejecución de     $ 4.127.650.355,69  que representa el 260 % del total PREVISTO. La diferencia se debió a los pagos efectuados en la adquisición validadoras de MICRONAUTA para el sist. de transporte de media y larga distancia y la adquisicion de tótems informadores de las frecuencias y horarios del sistema de transporte urbano y la diferencias de cotización por estos bienes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CUARTO trimestre alcanzó la suma de     $ 7.568.123.530,34. Esta recaudación corresponden al impacto en variables inflacionarias del  sistema de pago del transporte público de pasajeros urbano y suburbano, al Subsidio Nacional, y al Subsidio Provincial, siendo este monto igual al estimado en su momento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6:17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02-06T16:17:00Z</dcterms:modified>
  <cp:revision>2</cp:revision>
  <dc:subject/>
  <dc:title/>
</cp:coreProperties>
</file>