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26.697.340,51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AUMENTO   DEL 296,27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493.037.264,05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 DEL 73,23%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1.662.215,44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 AUMENTO  DEL 100 % EN EL TRIMESTRE DEL EJECUTADO CON RELACION AL PROGRAMADO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477.135.494,07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 AUMENTO  DEL 71,41 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3-11-28T14:42:00Z</dcterms:modified>
  <cp:revision>18</cp:revision>
  <dc:subject/>
  <dc:title>ACUERDO Nº 3949</dc:title>
</cp:coreProperties>
</file>