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3-8555826-GDEMZA-SCP_DGADM</w:t>
      </w:r>
    </w:p>
    <w:p>
      <w:pPr>
        <w:pStyle w:val="Normal"/>
        <w:jc w:val="right"/>
        <w:rPr>
          <w:rFonts w:ascii="Arial Narrow" w:hAnsi="Arial Narrow" w:cs="Arial Narrow"/>
        </w:rPr>
      </w:pPr>
      <w:r>
        <w:rPr>
          <w:rFonts w:cs="Arial Narrow" w:ascii="Arial Narrow" w:hAnsi="Arial Narrow"/>
        </w:rPr>
        <w:t>Responsabilidad Fiscal 3° trimestre 2023</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TERCER TRIMESTRE del Ejercicio 2023,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a la diferencia encontrada respecto a la información mostrada en los ítem “ejecutado” y “programado”, concretamente, en la programación financiera se incluyó a todos los financiamientos que recaudan los CUCs: 34 (Ministerio), 905 (ATM) y 906 (Contaduría General); en cambio en el ítem ejecutado, se incluyen únicamente los que recauda el CUC 34 (Anexo 3). Obviamente esta comparación tiene cómo resultado siempre valores negativos. Cabe destacarse que se ha procedido a comparar el programado y ejecutado de los financiamientos detallados en el Anexo 3 encontrando una diferencia negativa de $ 8,05 millones. Por último, vale mencionar que esta diferencia entre los valores  comparados se atribuye a información aportada por el sistema contable cuya administración exclusiva es de la Contaduría General de la Provincia. </w:t>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xml:space="preserve">: El diferencial  de sobre ejecución puede explicarse por los aumentos presupuestarios registrados en las partidas correspondientes a publicidad oficial y la ejecución de gastos correspondientes a los actos eleccionarios provinciales. </w:t>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xml:space="preserve">: La diferencia positiva registrada se debe al refuerzo de la partida “Otros Préstamos” a fin de atender mayores costos a los que debe afrontar el Organismo Técnico Previsional (OTP). </w:t>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character" w:styleId="EncabezadodemensajeCar">
    <w:name w:val="Encabezado de mensaje Car"/>
    <w:basedOn w:val="Fuentedeprrafopredeter"/>
    <w:qFormat/>
    <w:rPr>
      <w:rFonts w:ascii="Cambria" w:hAnsi="Cambria" w:eastAsia="Times New Roman" w:cs="Times New Roman"/>
      <w:kern w:val="2"/>
      <w:sz w:val="24"/>
      <w:szCs w:val="24"/>
      <w:shd w:fill="CCCCCC" w:val="clear"/>
      <w:lang w:val="es-ES_tradn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1:00Z</dcterms:created>
  <dc:creator>Admin</dc:creator>
  <dc:description/>
  <cp:keywords/>
  <dc:language>en-US</dc:language>
  <cp:lastModifiedBy>aferrari</cp:lastModifiedBy>
  <cp:lastPrinted>2023-11-08T09:41:00Z</cp:lastPrinted>
  <dcterms:modified xsi:type="dcterms:W3CDTF">2023-11-08T13:11:00Z</dcterms:modified>
  <cp:revision>5</cp:revision>
  <dc:subject/>
  <dc:title>REF: expte N° 924-G-2010-00020</dc:title>
</cp:coreProperties>
</file>