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3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mantienen las acciones determinadas oportunamente para seguir obteniendo recursos financieros acorde a la recuperación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siguen adecuando a los recursos disponibles sin haber diferencias significativas, manteniendo una controlada y cauta designación de los g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toman las acciones necesarias a los fines de mantener el diálogo, en el reclamo de la redistribución de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mantiene la adecuación de los recursos correspondientes, en conjunto con la reactivación de las obras en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, sujeta al avance de la actividad económica de la Provincia y el proceso inflacionario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28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3-08-17T12:28:00Z</dcterms:modified>
  <cp:revision>2</cp:revision>
  <dc:subject/>
  <dc:title>ACUERDO Nº 3949</dc:title>
</cp:coreProperties>
</file>