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, Desarrollo Social y Deportes informando el déficit Presupuestario proyectado para el Ejercicio 2023, ya que, con el Crédito Votado, el nivel de gastos proyectado y la inflación imperante, se calcula que se podrá hacer frente hasta el mes de Juli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ante el 2° trimestre la Subdirección de Presupuesto realizó la liberación de las reservas de las partidas de 41201 y 41301, y se realizó el cambio en la curva del gasto dejándola en 0 a partir de mes de Noviembre, para poder hacer frente a las imputaciones con el crédito disponibl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6:08:00Z</dcterms:created>
  <dc:creator>Tribunal de Cuentas</dc:creator>
  <dc:description/>
  <cp:keywords>FO-ARE-IE-01</cp:keywords>
  <dc:language>en-US</dc:language>
  <cp:lastModifiedBy>Diana</cp:lastModifiedBy>
  <cp:lastPrinted>2021-05-28T06:47:00Z</cp:lastPrinted>
  <dcterms:modified xsi:type="dcterms:W3CDTF">2023-08-26T16:08:00Z</dcterms:modified>
  <cp:revision>2</cp:revision>
  <dc:subject>Ley de Responsabilidad Fiscal</dc:subject>
  <dc:title>Informes Escritos</dc:title>
</cp:coreProperties>
</file>