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Recursos corrientes: Con respecto a los recursos corrientes, existe una diferencia de $ 2.705.203,60 recaudado en exceso con relación a lo proyectado, debido fundamentalmente a que se ha normalizado el cobro de la Obra Social OSEP y a la gestión de cobro a diferentes Obras Sociale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en exceso debido fundamentalmente a un aumento del devengado en la partida de personal motivado por los ajustes de sueldos por paritaria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el sector nuevo de salud mental y se está renovando equipamiento en otros sectores del Hospital, como por ejemplo en quirófano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3-08-02T12:16:00Z</dcterms:modified>
  <cp:revision>92</cp:revision>
  <dc:subject>Ley de Responsabilidad Fiscal</dc:subject>
  <dc:title>Informes Escritos</dc:title>
</cp:coreProperties>
</file>