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w w:val="101"/>
                <w:sz w:val="19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4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170.495.137,63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ocurrieron durante el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19.513.488,58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, debido a que las licitaciones de las partidas de bienes y servicios corrientes, se encuentran en proceso. Por otra parte, se observa que, al finalizar el trimestre, el 55% de las partidas presupuestaria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 y Trabajos Públicos: </w:t>
      </w:r>
      <w:r>
        <w:rPr>
          <w:sz w:val="19"/>
        </w:rPr>
        <w:t>Se han erogado $9.746.250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Por otra parte, se observa que, al finalizar el trimestre, el 33% de las partidas presupuestarias de bienes de capital se encontraban reservadas, y el 57% de las partidas de trabajos público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b/>
          <w:b/>
          <w:sz w:val="19"/>
        </w:rPr>
      </w:pPr>
      <w:r>
        <w:rPr>
          <w:b/>
          <w:sz w:val="19"/>
        </w:rPr>
        <w:t xml:space="preserve">Inversión Pública: </w:t>
      </w:r>
      <w:r>
        <w:rPr>
          <w:sz w:val="19"/>
        </w:rPr>
        <w:t>Se han erogado $3.875.000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 Por otra parte, se observa que, al finalizar el trimestre, el 50% de las partidas de presupuestarias se encontraban reservada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5.589.613,39   por  amortización  de  deuda  del ejercicio 2022. Resta utilizar $ 161.823,60 de acreedores varios y residuos pasivo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b w:val="false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7:56:00Z</dcterms:created>
  <dc:creator>contaduria</dc:creator>
  <dc:description/>
  <dc:language>en-US</dc:language>
  <cp:lastModifiedBy>contaduria</cp:lastModifiedBy>
  <cp:lastPrinted>2023-08-28T14:55:00Z</cp:lastPrinted>
  <dcterms:modified xsi:type="dcterms:W3CDTF">2023-08-28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