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3</w:t>
        <w:tab/>
        <w:tab/>
        <w:tab/>
        <w:tab/>
        <w:tab/>
        <w:tab/>
        <w:t>TRIMESTRE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Seguimos obteniendo recursos financieros, según lo estimado oportunamente, en concordancia a la actualidad de la actividad económica y manteniendo la optimización del ga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Se siguen adecuando a los recursos disponibles sin haber diferencias significativ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>Se toman las acciones necesarias a los fines de mantener el diálogo, en el reclamo de la redistribución de los recursos y la mantención de sus nive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Esta situación se mantendrá, ajustándose a la actividad económ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Se prevé la continuidad de la proyección establecida, sujeta al avance de la actividad económica de la Provincia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9-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23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8:25:00Z</dcterms:created>
  <dc:creator>Usuario</dc:creator>
  <dc:description/>
  <cp:keywords/>
  <dc:language>en-US</dc:language>
  <cp:lastModifiedBy>USUARIO</cp:lastModifiedBy>
  <cp:lastPrinted>2019-08-20T10:38:00Z</cp:lastPrinted>
  <dcterms:modified xsi:type="dcterms:W3CDTF">2023-05-19T16:07:00Z</dcterms:modified>
  <cp:revision>11</cp:revision>
  <dc:subject/>
  <dc:title>ACUERDO Nº 3949</dc:title>
</cp:coreProperties>
</file>