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En cuanto a los recursos corrientes, se continúan haciendo gestiones para el cobro de la deuda que las obras sociales mantienen con nuestro hospital, y las acciones judiciales, que permiten recuperar el valor total de las facturas y sus correspondientes intereses.</w:t>
      </w:r>
    </w:p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>
          <w:rStyle w:val="Readonlyattribute1"/>
          <w:rFonts w:cs="Times New Roman"/>
          <w:sz w:val="24"/>
          <w:szCs w:val="24"/>
        </w:rPr>
        <w:t>En cuanto a los gastos de Capital, se proyecta realizar la compra de bienes de acuerdo al ritmo de gasto disponible y a la recaudación en los distintos financiamientos.-</w:t>
      </w:r>
    </w:p>
    <w:p>
      <w:pPr>
        <w:pStyle w:val="Normal"/>
        <w:spacing w:lineRule="auto" w:line="360"/>
        <w:jc w:val="both"/>
        <w:rPr/>
      </w:pPr>
      <w:r>
        <w:rPr>
          <w:rStyle w:val="Readonlyattribute1"/>
          <w:rFonts w:cs="Times New Roman"/>
          <w:sz w:val="24"/>
          <w:szCs w:val="24"/>
        </w:rPr>
        <w:t>En cuanto a los Recursos Figurativos, se continuará realizando el devengamiento y pedido de remesas de acuerdo al crédito vigente y el ritmo de gasto disponible en el  trimestre.-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Style w:val="Emphasis"/>
        </w:rPr>
      </w:pPr>
      <w:r>
        <w:rPr/>
        <w:t>MENDOZA, 29 de Mayo de  2.023.-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adonlyattribute1">
    <w:name w:val="readonlyattribute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7:00Z</dcterms:created>
  <dc:creator>Tribunal de Cuentas </dc:creator>
  <dc:description/>
  <cp:keywords>FO-ARE-IE-01</cp:keywords>
  <dc:language>en-US</dc:language>
  <cp:lastModifiedBy>CONTADURIA</cp:lastModifiedBy>
  <cp:lastPrinted>2018-02-27T09:25:00Z</cp:lastPrinted>
  <dcterms:modified xsi:type="dcterms:W3CDTF">2023-05-29T15:59:00Z</dcterms:modified>
  <cp:revision>153</cp:revision>
  <dc:subject>Ley de Responsabilidad Fiscal</dc:subject>
  <dc:title>Informes Escritos</dc:title>
</cp:coreProperties>
</file>