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3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No se aplican medidas correctivas porque no existen diferenci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 xml:space="preserve">A la fecha no se pueden aplicar correcciones a la Planificación financiera. Respecto a las estimaciones en la partida de Personal se considerará para años futuros el ajuste  de la Planificación. Con el avance de las tramitaciones de contrataciones de bienes y servicios y el devengamiento de los subsidios, se irá ajustando la ejecución presupuestaria en los futuros trimestres. 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 xml:space="preserve">Se solicitará la liberación de la partida de Bienes de Capital, con el fin de avanzar  con las tramitaciones para la compra de los mismos en los próximos trimestres. </w:t>
      </w:r>
    </w:p>
    <w:p>
      <w:pPr>
        <w:pStyle w:val="Prrafodelista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Los recursos figurativos se van  transfiriendo en la medida del devengamiento de los gastos por lo que no existen medidas correctivas que apli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96" w:leader="none"/>
      </w:tabs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  <w:lang w:val="es-AR"/>
      </w:rPr>
      <w:tab/>
      <w:tab/>
    </w: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72820</wp:posOffset>
              </wp:positionH>
              <wp:positionV relativeFrom="paragraph">
                <wp:posOffset>-495935</wp:posOffset>
              </wp:positionV>
              <wp:extent cx="4841875" cy="4375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1875" cy="437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2022 – Año de homenaje a los 40 años de la gesta de Malvinas, a sus Veteranos y Caídos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25pt;height:34.45pt;mso-wrap-distance-left:9.05pt;mso-wrap-distance-right:9.05pt;mso-wrap-distance-top:0pt;mso-wrap-distance-bottom:0pt;margin-top:-39.05pt;mso-position-vertical-relative:text;margin-left:76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“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2022 – Año de homenaje a los 40 años de la gesta de Malvinas, a sus Veteranos y Caídos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4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13:00Z</dcterms:created>
  <dc:creator>ecaterino</dc:creator>
  <dc:description/>
  <cp:keywords/>
  <dc:language>en-US</dc:language>
  <cp:lastModifiedBy>Elizabeth Caterino</cp:lastModifiedBy>
  <cp:lastPrinted>2023-05-16T09:30:00Z</cp:lastPrinted>
  <dcterms:modified xsi:type="dcterms:W3CDTF">2023-05-24T13:07:00Z</dcterms:modified>
  <cp:revision>8</cp:revision>
  <dc:subject/>
  <dc:title/>
</cp:coreProperties>
</file>