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 1º Trimestre 2023</w:t>
      </w:r>
    </w:p>
    <w:p>
      <w:pPr>
        <w:pStyle w:val="Normal"/>
        <w:jc w:val="right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Art. 5 inc. d</w:t>
      </w:r>
    </w:p>
    <w:p>
      <w:pPr>
        <w:pStyle w:val="Normal"/>
        <w:jc w:val="righ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Ex -2023-3448508-GDEMZA-SCP_DGADM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Ministro de Hacienda y Finanzas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LIC. VICTOR FAYAD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del Acuerdo N° 3949 del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vista de los desvíos observados se informa sobre las medidas correctivas a adoptar: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 xml:space="preserve">: Atentos a las explicaciones vertidas en el informe correspondiente al Art. 5º, inc “c”, no son necesarias medidas correctivas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 xml:space="preserve">: En vista de la  explicación vertida en el informe correspondiente al Art. 5º, inc”c”, no son necesarias medidas correctivas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de Capital</w:t>
      </w:r>
      <w:r>
        <w:rPr>
          <w:rFonts w:cs="Arial Narrow" w:ascii="Arial Narrow" w:hAnsi="Arial Narrow"/>
        </w:rPr>
        <w:t xml:space="preserve">: Iden punto “gastos corrientes”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4:35:00Z</dcterms:created>
  <dc:creator>Admin</dc:creator>
  <dc:description/>
  <dc:language>en-US</dc:language>
  <cp:lastModifiedBy>aferrari</cp:lastModifiedBy>
  <cp:lastPrinted>2023-05-10T11:34:00Z</cp:lastPrinted>
  <dcterms:modified xsi:type="dcterms:W3CDTF">2023-05-10T14:35:00Z</dcterms:modified>
  <cp:revision>2</cp:revision>
  <dc:subject/>
  <dc:title>REF: expte N° 924-G-2010-00020</dc:title>
</cp:coreProperties>
</file>