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3</w:t>
        <w:tab/>
        <w:tab/>
        <w:tab/>
        <w:tab/>
        <w:tab/>
        <w:tab/>
        <w:t>TRIMESTRE: 1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No corresponde realizar correcciones en 41101. Se deberá reforzar 41102 durante el resto del ejercicio ya que no se había asignado partida para el año 2023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 xml:space="preserve">No corresponde realizar correcciones. 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Se solicitarán refuerzos presupuestarios correspondientes al Ministerio de Hacienda y Finanzas, dado que la proyección en la partida arroja que habrá un déficit para lo que resta del ejercicio 2023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3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continuará con las imputaciones programadas de manera de utilizar toda la partida votada y se solicitarán oportunamente los refuerzos presupuestarios correspondientes al Ministerio de Hacienda y Finanzas en caso de continuar con déficit durante 2023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 xml:space="preserve">No corresponde realizar correcciones. Se solicitarán oportunamente los refuerzos presupuestarios correspondientes al Ministerio de Hacienda y Finanzas en caso de continuar con déficit durante 2023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. Se reforzó la partida 51101 ya que no se había asignado partida para el año 2023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/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/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53:00Z</dcterms:created>
  <dc:creator>PC7</dc:creator>
  <dc:description/>
  <cp:keywords/>
  <dc:language>en-US</dc:language>
  <cp:lastModifiedBy>Sebastian</cp:lastModifiedBy>
  <cp:lastPrinted>2019-05-15T10:14:00Z</cp:lastPrinted>
  <dcterms:modified xsi:type="dcterms:W3CDTF">2023-05-15T11:05:00Z</dcterms:modified>
  <cp:revision>3</cp:revision>
  <dc:subject/>
  <dc:title>MENDOZA, 28 de Octubre de 2005</dc:title>
</cp:coreProperties>
</file>