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  <w:t xml:space="preserve">Recursos corrientes: Con respecto a los recursos corrientes, existe una diferencia de $ 1.670.570,10 recaudado en exceso con relación a lo proyectado, debido fundamentalmente a un depósito de la Obra Social OSEP  durante el mes de enero del corriente año.- 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  <w:t>Gastos corrientes: En lo que hace a gastos, se ha ejecutado por debajo de lo proyectado. Esto se debe fundamentalmente a que en el primer trimestre aún no se han devengado importes de las licitaciones de las empresas tercerizadas de limpieza y vigilancia, los que se devengarán en el segundo trimestre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/>
      </w:pPr>
      <w:r>
        <w:rPr>
          <w:lang w:val="es-ES_tradnl"/>
        </w:rPr>
        <w:t xml:space="preserve"> </w:t>
      </w:r>
      <w:r>
        <w:rPr>
          <w:lang w:val="es-ES_tradnl"/>
        </w:rPr>
        <w:t xml:space="preserve">Gastos de capital: durante el presente trimestre se han ejecutado más gastos de capital que los programados, esto se debe a que se ha adquirido equipamiento para el sector nuevo de salud mental.-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2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CAUSA DE LA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4:18:00Z</dcterms:created>
  <dc:creator>Tribunal de Cuentas </dc:creator>
  <dc:description/>
  <cp:keywords>FO-ARE-IE-01</cp:keywords>
  <dc:language>en-US</dc:language>
  <cp:lastModifiedBy>Contaduria</cp:lastModifiedBy>
  <cp:lastPrinted>2018-02-22T10:29:00Z</cp:lastPrinted>
  <dcterms:modified xsi:type="dcterms:W3CDTF">2023-05-29T12:57:00Z</dcterms:modified>
  <cp:revision>89</cp:revision>
  <dc:subject>Ley de Responsabilidad Fiscal</dc:subject>
  <dc:title>Informes Escritos</dc:title>
</cp:coreProperties>
</file>