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3</w:t>
        <w:tab/>
        <w:tab/>
        <w:tab/>
        <w:t>TRIMESTRE: PRIMER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 se encuentra en un +79.63% este incremento esta dado principalmente por acuerdos extrajudiciales y sentencias judiciales de expedientes previamente remitidos a Asesoría Letrada.  También se puede observar que la Superintendencia de Servicios de Salud mantiene un movimiento estable de transferencias desde principio del año pasado.  Se observa una mejoría en relación al Ejercicio 2021 con una variación positiva en igual periodo del 58,09%.</w:t>
      </w:r>
    </w:p>
    <w:p>
      <w:pPr>
        <w:pStyle w:val="Normal"/>
        <w:jc w:val="both"/>
        <w:rPr/>
      </w:pPr>
      <w:r>
        <w:rPr/>
        <w:t>Al final de este trimestre se ha percibido durante el 2023 el 45% del votado anual del ejercicio.</w:t>
      </w:r>
    </w:p>
    <w:p>
      <w:pPr>
        <w:pStyle w:val="Normal"/>
        <w:jc w:val="both"/>
        <w:rPr>
          <w:b/>
          <w:b/>
        </w:rPr>
      </w:pPr>
      <w:r>
        <w:rPr>
          <w:b/>
        </w:rPr>
        <w:t>GASTOS CORRIENTES</w:t>
      </w:r>
    </w:p>
    <w:p>
      <w:pPr>
        <w:pStyle w:val="Normal"/>
        <w:jc w:val="both"/>
        <w:rPr/>
      </w:pPr>
      <w:r>
        <w:rPr/>
        <w:t>La partida de personal  de prestaciones indispensables y de locaciones encuentra un -6.79, +58.26% y en  +10.63% respectivamente a lo programado, en el primero la variación está dentro de lo normal afectado fundamentalmente por bajas producidas en este trimestre. En el segundo el impacto está vinculado a autorizaciones de prestaciones sobre el segundo semestre del año 2022, con fecha posterior al cálculo del votado del presente ejercicio y los incrementos paritarios producidos en el último trimestre del 2022 que influyen de igual manera en el año 2023.  En relación a locaciones su incidencia ha sido de igual modo que las prestaciones, por  altas de contratos de locación de servicios producidos fundamentalmente sobre el último semestre del 2022, que impactan en la programación financiera debido a su no incidencia en el votado anual del presente ejercicio; así como los incrementos por acuerdos producidos en el último trimestre del 2022.</w:t>
      </w:r>
    </w:p>
    <w:p>
      <w:pPr>
        <w:pStyle w:val="Normal"/>
        <w:jc w:val="both"/>
        <w:rPr/>
      </w:pPr>
      <w:r>
        <w:rPr/>
        <w:t xml:space="preserve">Lo ejecutado en la clasificación económica 41201 y 41301 es un -0.95% a lo programado (-14.95% y +82.04% respectivamente).  La incidencia fundamental principalmente en servicios es que a la fecha a diferencias de otros ejercicios los proveedores de servicios han acelerado la presentación de la facturación fundamentalmente por la presión financiera que acarrea los acuerdos paritarios respectivos que en el interanual están en un 100% aproximadamente y las correspondientes adecuaciones de precios por ellos solicitadas. </w:t>
      </w:r>
    </w:p>
    <w:p>
      <w:pPr>
        <w:pStyle w:val="Normal"/>
        <w:jc w:val="both"/>
        <w:rPr>
          <w:b/>
          <w:b/>
        </w:rPr>
      </w:pPr>
      <w:r>
        <w:rPr>
          <w:b/>
        </w:rPr>
        <w:t>GASTOS DE CAPITAL</w:t>
      </w:r>
    </w:p>
    <w:p>
      <w:pPr>
        <w:pStyle w:val="Normal"/>
        <w:jc w:val="both"/>
        <w:rPr/>
      </w:pPr>
      <w:r>
        <w:rPr/>
        <w:t>Se compra bienes de capital con financiamiento nacional “Plan Sumar” en lo mínimo e imprescindible a los efectos de ir paliando los requerimiento necesarios por Covid-19.  El mismo se encuentra dentro de lo programad habiéndose ejecutado un +4.65% a lo proyectado.</w:t>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3-05-22T12:07:00Z</dcterms:modified>
  <cp:revision>17</cp:revision>
  <dc:subject/>
  <dc:title/>
</cp:coreProperties>
</file>