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 considerando  el ritmo del gasto y el cumplimiento de los procedimientos de licit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, las autorizaciones otorgadas en el marco del Decreto Nº 03/2023,  los procedimientos de licitación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Provienen de las partidas 3510102176 para el CUC 42 y 98 como puede advertirse en el Anexo 3 para el Carácter 1 de la Jurisdicción 08 del Ministerio de Salud, Des. Social y Deportes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7460000230 para el CUC 42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de 2023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0-11-12T10:05:00Z</cp:lastPrinted>
  <dcterms:modified xsi:type="dcterms:W3CDTF">2023-05-04T14:48:00Z</dcterms:modified>
  <cp:revision>14</cp:revision>
  <dc:subject/>
  <dc:title>ACUERDO Nº 3949</dc:title>
</cp:coreProperties>
</file>