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3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Primer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se ejecutó menos de lo previsto debido principalmente a demoras en la contratación del servicio de movilidad en la Dirección de Recursos Naturales Renovables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Se adquirieron antes de lo previsto computadoras y teclados para la Dirección Ecoparque Mendoza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La Secretaría de Ambiente y Ordenamiento Territorial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dc:language>en-US</dc:language>
  <cp:lastModifiedBy>A1</cp:lastModifiedBy>
  <cp:lastPrinted>2023-05-12T13:45:00Z</cp:lastPrinted>
  <dcterms:modified xsi:type="dcterms:W3CDTF">2023-05-12T16:45:00Z</dcterms:modified>
  <cp:revision>23</cp:revision>
  <dc:subject/>
  <dc:title/>
</cp:coreProperties>
</file>