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TRIMESTRE 2023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primer trimestre del ejercicio 2023 se observa una sub-ejecución en las partidas de bienes de capital y una sobre-ejecución de personal, bienes corrientes y erogaciones sin discriminar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La sobre-ejecución en personal y locaciones de servicio se deben al incremento salarial otorgado por el Gobierno en paritarias. En lo que respecta a bienes corrientes se debe al incremento de los precios de los bienes adquiridos. Las erogaciones sin discriminar se han sobre-ejecutado debido a que mensualmente ha aumentado el salario mínimo vital y móvil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s bienes de capital se sub-ejecutaron por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00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3-05-08T13:00:00Z</dcterms:modified>
  <cp:revision>2</cp:revision>
  <dc:subject/>
  <dc:title/>
</cp:coreProperties>
</file>