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ó liberación de reservas presupuestarias y mayores refuerzos presupuestarios en las partidas de bienes y servicios para atender gastos pendientes de impu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Usuario</cp:lastModifiedBy>
  <cp:lastPrinted>2023-02-24T08:44:00Z</cp:lastPrinted>
  <dcterms:modified xsi:type="dcterms:W3CDTF">2023-02-24T11:44:00Z</dcterms:modified>
  <cp:revision>15</cp:revision>
  <dc:subject>Ley de Responsabilidad Fiscal</dc:subject>
  <dc:title>Informes Escritos</dc:title>
</cp:coreProperties>
</file>