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º TRIMESTRE – EJERICIO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marcada sobre ejecución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sonal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 como se explicó en el informe del 1º, 2º y 3º trimestre, el desvío más significativo se produce en las partidas de personal, donde lo ejecutado es superior a lo programado, debido a los refuerzos relacionados con los acuerdos paritario. Esta situación no había sido prevista al momento de la elaboración de la programación financiera y el gasto tampoco está incluido en el presupuesto votado del Ministerio. </w:t>
      </w:r>
    </w:p>
    <w:p>
      <w:pPr>
        <w:pStyle w:val="Normal"/>
        <w:ind w:left="141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Readonlyattribute"/>
          <w:rFonts w:cs="Arial" w:ascii="Arial" w:hAnsi="Arial"/>
          <w:b/>
          <w:sz w:val="22"/>
          <w:szCs w:val="22"/>
        </w:rPr>
        <w:t>CONT.DE PERSONAL AFECTADOS A OBRAS PUBLIC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Clasificación presupuestaria tanto como en el informe del 1º, 2º y 3º trimestre, el desvío más significativo se produce en las partidas de Contrato Locación de Servicios Afectado a Obras, donde lo ejecutado es superior a lo programado, debido a los refuerzos relacionados con los acuerdos paritarios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rabajos Públicos: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FFFFFF"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No existen desvíos significativos, sin embargo se ha observado una mayor ejecución por un aumento del ritmo de obra propiciado por incrementos presupuestarios.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 no existen medidas correctivas que se deban realiz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;Calibri" w:ascii="Lato;Calibri" w:hAnsi="Lato;Calibri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03:00Z</dcterms:created>
  <dc:creator>contaduria</dc:creator>
  <dc:description/>
  <cp:keywords/>
  <dc:language>en-US</dc:language>
  <cp:lastModifiedBy>lbecerra</cp:lastModifiedBy>
  <cp:lastPrinted>2022-02-11T08:12:00Z</cp:lastPrinted>
  <dcterms:modified xsi:type="dcterms:W3CDTF">2023-02-15T14:44:00Z</dcterms:modified>
  <cp:revision>4</cp:revision>
  <dc:subject/>
  <dc:title>Gobierno de Mendoza</dc:title>
</cp:coreProperties>
</file>